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270365" cy="8686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360" cy="8686800"/>
                          <a:chOff x="0" y="0"/>
                          <a:chExt cx="927036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26964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29520" y="16002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7146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 на соответствие разрешенному использо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6560" y="491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886200"/>
                            <a:ext cx="3085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  предоставления земельного участка на аукционе (в аренду или в собственность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314880"/>
                            <a:ext cx="3085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 комиссией по вопросам предоставления земельных учас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3772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286000"/>
                            <a:ext cx="297324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5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ый участок соответствует разрешенному использованию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9520" y="32004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2480" y="2743200"/>
                            <a:ext cx="72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800100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8229600"/>
                            <a:ext cx="24588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514600"/>
                            <a:ext cx="572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274320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7429680"/>
                            <a:ext cx="3312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изнании заявителя участником торгов или об отказе в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4457880"/>
                            <a:ext cx="297180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5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ссия приняла решение о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5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земельного участка на аукционе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6286680"/>
                            <a:ext cx="2412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4343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720" y="6286680"/>
                            <a:ext cx="24012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53722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4400"/>
                            <a:ext cx="3086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администрацию с заявлением и документ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440" y="0"/>
                            <a:ext cx="2057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 9 к административному регламенту предоставления администрацией муниципального образования город Новомосков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 «Предоставление  земельных  участков для  жилищного строительства (за исключением индивидуального жилищного строительств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14480"/>
                            <a:ext cx="7086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-схе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ледовательности действий при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Предоставление земельных участков для жилищного стро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за исключением индивидуального жилищного строительств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49150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.95pt;height:684pt" coordorigin="0,0" coordsize="14599,13680">
                <v:rect id="shape_0" stroked="f" o:allowincell="f" style="position:absolute;left:1;top:0;width:14597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1,2520" to="2884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1;top:2700;width:46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 на соответствие разрешенному использо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3420" to="2881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2,7740" to="12782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6120;width:48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  предоставления земельного участка на аукционе (в аренду или в собственность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220;width:48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 комиссией по вопросам предоставления земельных учас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5940" to="2881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1;top:3600;width:4681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5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ый участок соответствует разрешенному использованию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5040" to="2884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4320" to="10980,9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2600" to="6123,12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5940;top:12960;width:386;height:359;mso-wrap-style:none;v-text-anchor:middle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400;top:3960;width:90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1,4320" to="1098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11700;width:521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изнании заявителя участником торгов или об отказе в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7020;width:4679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5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ссия приняла решение о  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15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земельного участка на аукцион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9900;width:379;height:35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6840" to="2881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440;width:71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801;top:9900;width:377;height:35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8460" to="2881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1;top:1440;width:485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администрацию с заявлением и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1341;top:0;width:323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 9 к административному регламенту предоставления администрацией муниципального образования город Новомосковс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 «Предоставление  земельных  участков для  жилищного строительства (за исключением индивидуального жилищного строительства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180;width:11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-схе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ледовательности действий при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Предоставление земельных участков для жилищного стро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за исключением индивидуального жилищного строительства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1,7740" to="10980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457200</wp:posOffset>
                </wp:positionV>
                <wp:extent cx="242570" cy="228600"/>
                <wp:effectExtent l="5080" t="508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36pt;width:19.0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-571500</wp:posOffset>
                </wp:positionV>
                <wp:extent cx="242570" cy="228600"/>
                <wp:effectExtent l="5080" t="5080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-45pt;width:19.0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2300</wp:posOffset>
                </wp:positionH>
                <wp:positionV relativeFrom="paragraph">
                  <wp:posOffset>-342900</wp:posOffset>
                </wp:positionV>
                <wp:extent cx="0" cy="5829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27pt" to="549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600200" cy="914400"/>
                <wp:effectExtent l="10160" t="5715" r="1079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5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 сформирован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pt;width:125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80" w:right="-150" w:hanging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ок сформирован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4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1276350" cy="1276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ие и выдача схемы расположения земельного участка на кадастровом плане территории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ind w:right="4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тверждение и выдача схемы расположения земельного участка на кадастровом плане территории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80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9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1714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143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135255</wp:posOffset>
                </wp:positionV>
                <wp:extent cx="3105150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постановления о проведении аукци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10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постановления о проведении аукци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144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66675</wp:posOffset>
                </wp:positionV>
                <wp:extent cx="31051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домление заявителя о проведении аукци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5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ведомление заявителя о проведении аукци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1905" cy="1143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144.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725" w:leader="none"/>
          <w:tab w:val="left" w:pos="651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-1905</wp:posOffset>
                </wp:positionV>
                <wp:extent cx="3105150" cy="7048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щение извещения о проведении аукциона на официальном сайте  Российской Федерации в сети “Интернет”для размещения информации о проведении торгов (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torgi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-0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мещение извещения о проведении аукциона на официальном сайте  Российской Федерации в сети “Интернет”для размещения информации о проведении торгов (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torgi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1905" cy="1143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pt" to="144.1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158115</wp:posOffset>
                </wp:positionV>
                <wp:extent cx="3105150" cy="5905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заявок на участие в аукционе, проверка  наличия необходимых документов, соответствия документов требованиям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6.5pt;mso-wrap-distance-left:9.05pt;mso-wrap-distance-right:9.05pt;mso-wrap-distance-top:0pt;mso-wrap-distance-bottom:0pt;margin-top:12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заявок на участие в аукционе, проверка  наличия необходимых документов, соответствия документов требованиям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0</wp:posOffset>
                </wp:positionH>
                <wp:positionV relativeFrom="paragraph">
                  <wp:posOffset>160020</wp:posOffset>
                </wp:positionV>
                <wp:extent cx="5715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6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905" cy="1143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.1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81915</wp:posOffset>
                </wp:positionV>
                <wp:extent cx="3105150" cy="7048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домление заявителей о признании участниками аукци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бо уведомление о недопущении к участию в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6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ведомление заявителей о признании участниками аукци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либо уведомление о недопущении к участию в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1905" cy="1143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44.1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6350</wp:posOffset>
                </wp:positionV>
                <wp:extent cx="3105150" cy="3619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торгов, определение победителя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0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дение торгов, определение победител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144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59690</wp:posOffset>
                </wp:positionV>
                <wp:extent cx="3105150" cy="5905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договора купли-продажи (аренды)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6.5pt;mso-wrap-distance-left:9.05pt;mso-wrap-distance-right:9.05pt;mso-wrap-distance-top:0pt;mso-wrap-distance-bottom:0pt;margin-top:4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договора купли-продажи (аренды)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29718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победителю торг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говора купли-продажи (аренды)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25pt;width:23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победителю торг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говора купли-продажи (аренды)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2514600" cy="690880"/>
                <wp:effectExtent l="5080" t="5080" r="571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е заявителя об отказе в предоставлении земельного участка с обоснованием причин отказ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4.25pt;width:197.95pt;height:5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80" w:hanging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е заявителя об отказе в предоставлении земельного участка с обоснованием причин отказ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ind w:right="28" w:hanging="0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14:00Z</dcterms:created>
  <dc:creator>Почуева Елена</dc:creator>
  <dc:description/>
  <cp:keywords/>
  <dc:language>en-US</dc:language>
  <cp:lastModifiedBy>SafronovaT</cp:lastModifiedBy>
  <cp:lastPrinted>2012-05-15T16:24:00Z</cp:lastPrinted>
  <dcterms:modified xsi:type="dcterms:W3CDTF">2012-07-05T13:14:00Z</dcterms:modified>
  <cp:revision>2</cp:revision>
  <dc:subject/>
  <dc:title>Блок-схема</dc:title>
</cp:coreProperties>
</file>