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20" w:hanging="0"/>
        <w:rPr>
          <w:u w:val="single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>Приложение 2</w:t>
      </w:r>
    </w:p>
    <w:p>
      <w:pPr>
        <w:pStyle w:val="Normal"/>
        <w:ind w:left="3420" w:hanging="0"/>
        <w:rPr/>
      </w:pPr>
      <w:r>
        <w:rPr/>
        <w:t>к административному регламенту предоставления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ind w:left="342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Блок-схема по предоставлению муниципальной услуги «Предоставление разрешения на условно разрешенный вид использования земельного участка или объекта капитального строи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57365" cy="79857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7280" cy="7985880"/>
                          <a:chOff x="0" y="0"/>
                          <a:chExt cx="6857280" cy="7985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7280" cy="798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388476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Заявителя в администрацию муниципального образования с заявлением и пакетом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3880" y="7995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37713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, проверка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14560" y="2408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989000"/>
                            <a:ext cx="3886200" cy="7621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соответствуют установленным требованиям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5320" y="1626120"/>
                            <a:ext cx="72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399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017520"/>
                            <a:ext cx="3887640" cy="42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запроса секретарю комиссии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160" y="2750760"/>
                            <a:ext cx="180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3692520"/>
                            <a:ext cx="3886200" cy="76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документов на соответствие градостроительным регламентам, наличие у заявителя прав и подготовка заключения на соответствие Правилам землепользования и застрой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6040" y="3445560"/>
                            <a:ext cx="72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4800600"/>
                            <a:ext cx="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2967480"/>
                            <a:ext cx="2054160" cy="1114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пятствиях для предоставления муниципальной услуги и возврат пакета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9840" y="2370600"/>
                            <a:ext cx="1440" cy="59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4799880"/>
                            <a:ext cx="38862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 комиссии готовит соответствующее обращение на главу  муниципального образования город Новомосковск о назначении публичных слуша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4600" y="479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7880" y="2146320"/>
                            <a:ext cx="4852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828760" y="2370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64080" y="2700000"/>
                            <a:ext cx="39996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57160" y="5257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07160" y="4942800"/>
                            <a:ext cx="513720" cy="26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6040" y="6003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6056640"/>
                            <a:ext cx="3999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а муниципального образования город Новомосковск назначает дату и время проведения публичных слушаний, постановление обнародуетс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58800" y="7189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5280" y="7200360"/>
                            <a:ext cx="343080" cy="3423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9.95pt;height:628.8pt" coordorigin="0,0" coordsize="10799,12576">
                <v:rect id="shape_0" stroked="f" o:allowincell="f" style="position:absolute;left:0;top:0;width:10798;height:125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080;top:0;width:6117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Заявителя в администрацию муниципального образования с заявлением и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959,1259" to="3959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79;top:1799;width:593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, проверк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90,3793" to="4590,4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899;top:3132;width:6119;height:119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соответствуют установленным требованиям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2561" to="3961,313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3779" to="7560,37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4752;width:6121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запроса секретарю комиссии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8,4332" to="3960,47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5815;width:6119;height:12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документов на соответствие градостроительным регламентам, наличие у заявителя прав и подготовка заключения на соответствие Правилам землепользования и застрой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2,5426" to="3962,58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7560" to="3963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7379;top:4673;width:3234;height:1754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пятствиях для предоставления муниципальной услуги и возврат пакета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81,3733" to="9182,46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7559;width:611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 комиссии готовит соответствующее обращение на главу  муниципального образования город Новомосковск о назначении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0;top:7551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729;top:3380;width:763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9179;top:373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353;top:4252;width:629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7019;top:828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728;top:7784;width:808;height:4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962;top:945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9;top:9538;width:62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а муниципального образования город Новомосковск назначает дату и время проведения публичных слушаний, постановление обнародуетс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872;top:11322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type id="_x0000_t177" coordsize="21600,21600" o:spt="177" path="m,l21600,l21600,17280l10800,21600l,17280xe">
                  <v:stroke joinstyle="miter"/>
                  <v:formulas>
                    <v:f eqn="prod height 4 5"/>
                  </v:formulas>
                  <v:path gradientshapeok="t" o:connecttype="rect" textboxrect="0,0,21600,@0"/>
                </v:shapetype>
                <v:shape id="shape_0" fillcolor="white" stroked="t" o:allowincell="f" style="position:absolute;left:3599;top:11339;width:539;height:538;mso-wrap-style:square;v-text-anchor:top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760" w:hanging="57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88" w:firstLine="708"/>
        <w:rPr>
          <w:u w:val="single"/>
        </w:rPr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8857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8857440"/>
                          <a:chOff x="0" y="0"/>
                          <a:chExt cx="6743160" cy="885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885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92400"/>
                            <a:ext cx="3853800" cy="475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дение публичных слушаний с оформлением протокола                                                                   публичных слуш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13880" y="496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00" y="2312640"/>
                            <a:ext cx="3855240" cy="1141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лючение о результатах публичных слушаний положительное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29720" y="183708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457160" y="2883600"/>
                            <a:ext cx="1025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79920" y="288432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5840" y="3965400"/>
                            <a:ext cx="2292480" cy="159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обнародование постановления администрации муниципального образования город Новомосковск «Об отказе в предоставлении разрешения на условно-разрешен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использования земельного участка или объекта капитального строительства» (Об итога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ых слушан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2960" y="3965400"/>
                            <a:ext cx="2704320" cy="1596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обнародование постановления администрации муниципального образования город Новомосковск «О предоставлении разрешения на условно-разрешенный вид использования земельного участка или объекта капитального строительства» (Об итогах публичных слушаний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29720" y="3454560"/>
                            <a:ext cx="6120" cy="511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51280"/>
                            <a:ext cx="3884760" cy="6865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обнародование заключения по результатам публичных слуша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13880" y="1151280"/>
                            <a:ext cx="1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98040" y="868680"/>
                            <a:ext cx="16920" cy="282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07520" y="5800680"/>
                            <a:ext cx="2466360" cy="139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постановления администрации муниципального образования город Новомосковс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34400" y="5561280"/>
                            <a:ext cx="6480" cy="23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99880" y="2532960"/>
                            <a:ext cx="4572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3533760"/>
                            <a:ext cx="456480" cy="29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9240" y="5800680"/>
                            <a:ext cx="2416680" cy="1341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заявителю постановления администрации муниципального образования город Новомосковс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5477040" y="5561280"/>
                            <a:ext cx="4680" cy="239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399040" y="720"/>
                            <a:ext cx="227880" cy="342360"/>
                          </a:xfrm>
                          <a:prstGeom prst="flowChartOffpage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115.2pt;width:530.95pt;height:697.45pt" coordorigin="0,2304" coordsize="10619,13949">
                <v:rect id="shape_0" stroked="f" o:allowincell="f" style="position:absolute;left:0;top:2304;width:10618;height:139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00;top:2922;width:6068;height:74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дение публичных слушаний с оформлением протокола                                                                  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59,2382" to="3959,29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947;top:5946;width:6070;height:1796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лючение о результатах публичных слушаний положительное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84,5197" to="3984,59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019;top:6845;width:1614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30;top:6846;width:2;height:170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828;top:8549;width:3609;height:2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обнародование постановления администрации муниципального образования город Новомосковск «Об отказе в предоставлении разрешения на условно-разрешен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использования земельного участка или объекта капитального строительства» (Об итога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ых слушани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63;top:8549;width:4258;height:251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обнародование постановления администрации муниципального образования город Новомосковск «О предоставлении разрешения на условно-разрешенный вид использования земельного участка или объекта капитального строительства» (Об итогах публичных слуша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84;top:7744;width:9;height:80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900;top:4117;width:6117;height:1080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обнародование заключения по результатам публичных слуша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959;top:4117;width:2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34;top:3672;width:26;height:443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oval id="shape_0" fillcolor="white" stroked="t" o:allowincell="f" style="position:absolute;left:2059;top:11439;width:3883;height:22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постановления администрации муниципального образования город Новомосков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3991;top:11062;width:9;height:37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559;top:6293;width:719;height:4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48;top:7869;width:718;height:4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6723;top:11439;width:3805;height:2112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заявителю постановления администрации муниципального образования город Новомосковс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t" o:allowincell="f" style="position:absolute;left:8625;top:11062;width:5;height:37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78;top:2305;width:358;height:538;mso-wrap-style:square;v-text-anchor:top;rotation:180;mso-position-horizontal-relative:char" type="_x0000_t17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00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Заместитель главы администрации</w:t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00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 xml:space="preserve">муниципального образования – </w:t>
      </w:r>
    </w:p>
    <w:p>
      <w:pPr>
        <w:pStyle w:val="2"/>
        <w:widowControl w:val="false"/>
        <w:numPr>
          <w:ilvl w:val="0"/>
          <w:numId w:val="0"/>
        </w:numPr>
        <w:tabs>
          <w:tab w:val="clear" w:pos="708"/>
          <w:tab w:val="left" w:pos="10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left="900" w:hanging="0"/>
        <w:jc w:val="both"/>
        <w:outlineLvl w:val="1"/>
        <w:rPr>
          <w:color w:val="000000"/>
          <w:szCs w:val="24"/>
        </w:rPr>
      </w:pPr>
      <w:r>
        <w:rPr>
          <w:color w:val="000000"/>
          <w:szCs w:val="24"/>
        </w:rPr>
        <w:t>руководитель аппарата</w:t>
        <w:tab/>
        <w:tab/>
        <w:tab/>
        <w:tab/>
        <w:tab/>
        <w:tab/>
        <w:tab/>
        <w:t xml:space="preserve">        Н. Н. Тарасова</w:t>
      </w:r>
    </w:p>
    <w:p>
      <w:pPr>
        <w:pStyle w:val="Normal"/>
        <w:tabs>
          <w:tab w:val="clear" w:pos="708"/>
          <w:tab w:val="left" w:pos="436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8:29:00Z</dcterms:created>
  <dc:creator>Бурдакова</dc:creator>
  <dc:description/>
  <cp:keywords/>
  <dc:language>en-US</dc:language>
  <cp:lastModifiedBy>Калужских Г.В.</cp:lastModifiedBy>
  <cp:lastPrinted>2003-04-14T10:13:00Z</cp:lastPrinted>
  <dcterms:modified xsi:type="dcterms:W3CDTF">2003-08-01T08:29:00Z</dcterms:modified>
  <cp:revision>2</cp:revision>
  <dc:subject/>
  <dc:title>                                                                                              Приложение 3</dc:title>
</cp:coreProperties>
</file>