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lineRule="atLeast" w:line="0"/>
        <w:ind w:left="4678" w:hanging="0"/>
        <w:jc w:val="center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spacing w:lineRule="atLeast" w:line="0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 «Подготовка и выдача градостроительного плана земельного участка»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 «Подготовка и выдача градостроительного плана земельного участка»</w: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749425</wp:posOffset>
                </wp:positionV>
                <wp:extent cx="2743200" cy="800100"/>
                <wp:effectExtent l="17145" t="5080" r="177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ы соответствуют установленным требованиям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.35pt;margin-top:137.75pt;width:215.95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ы соответствуют установленным требованиям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4921250</wp:posOffset>
                </wp:positionV>
                <wp:extent cx="2743200" cy="401955"/>
                <wp:effectExtent l="5080" t="5715" r="5715" b="984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02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градостроительного плана земельного участка, постановления об утверждении градостроительного пла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.35pt;margin-top:387.5pt;width:215.95pt;height:31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градостроительного плана земельного участка, постановления об утверждении градостроительного пла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1161415</wp:posOffset>
                </wp:positionV>
                <wp:extent cx="2743200" cy="3632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63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заявления и документов, проверка на соответствие установленным требован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pt;margin-top:91.45pt;width:215.95pt;height:2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заявления и документов, проверка на соответствие установленным требования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5551805</wp:posOffset>
                </wp:positionV>
                <wp:extent cx="2742565" cy="9467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2480" cy="94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2-х экземпляров градостроительного плана земельного участка и трёх экземпляров постановления об утверждении градостроительного плана земельного участка  под роспись с регистрацией в журнал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0.75pt;margin-top:437.15pt;width:215.9pt;height:74.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2-х экземпляров градостроительного плана земельного участка и трёх экземпляров постановления об утверждении градостроительного плана земельного участка  под роспись с регистрацией в журнал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825</wp:posOffset>
                </wp:positionH>
                <wp:positionV relativeFrom="paragraph">
                  <wp:posOffset>5920105</wp:posOffset>
                </wp:positionV>
                <wp:extent cx="27432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б отказе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75pt;margin-top:466.15pt;width:215.95pt;height:4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б отказе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286500" cy="64890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6489000"/>
                          <a:chOff x="0" y="0"/>
                          <a:chExt cx="6286680" cy="648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648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720" y="4658400"/>
                            <a:ext cx="4222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5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6680" y="2152080"/>
                            <a:ext cx="720" cy="37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2152080"/>
                            <a:ext cx="238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0640"/>
                            <a:ext cx="2743200" cy="363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документов начальником УАиГ (уполномоченным лицом УАиГ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67640" y="254952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160" y="93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2960"/>
                            <a:ext cx="274320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в администрац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заявлением и пакетом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3370680"/>
                            <a:ext cx="2743920" cy="131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ные документы соответствуют требованиям настоящего Административного реглам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440" y="314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440" y="46893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440" y="5331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3560" y="191844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253188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480" y="379908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5720" y="4026600"/>
                            <a:ext cx="195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8360" y="151812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3400" y="4027320"/>
                            <a:ext cx="720" cy="18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510.95pt" coordorigin="0,0" coordsize="9900,10219">
                <v:rect id="shape_0" stroked="f" o:allowincell="f" style="position:absolute;left:0;top:0;width:9899;height:10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99;top:7336;width:664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60,3988" to="2160,3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58,3389" to="8058,93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8,3389" to="8057,33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4379;width:4319;height:57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документов начальником УАиГ (уполномоченным лицом УАиГ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4,4015" to="2155,43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1467" to="2159,18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729;width:4319;height:71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в администрац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заявлением и пакетом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;top:5308;width:4320;height:206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ные документы соответствуют требованиям настоящего Административного регламен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1,4955" to="2172,53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1,7385" to="2172,77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1,8397" to="2172,87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38;top:3021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086;top:3987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5736;top:5983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24,6341" to="7407,6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5,2391" to="2156,27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07,6342" to="7407,93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autoSpaceDE w:val="false"/>
      <w:ind w:right="28" w:hanging="0"/>
      <w:jc w:val="both"/>
      <w:textAlignment w:val="baselin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30:00Z</dcterms:created>
  <dc:creator>Елена</dc:creator>
  <dc:description/>
  <cp:keywords/>
  <dc:language>en-US</dc:language>
  <cp:lastModifiedBy>SafronovaT</cp:lastModifiedBy>
  <cp:lastPrinted>2011-12-09T11:46:00Z</cp:lastPrinted>
  <dcterms:modified xsi:type="dcterms:W3CDTF">2012-03-19T09:44:00Z</dcterms:modified>
  <cp:revision>11</cp:revision>
  <dc:subject/>
  <dc:title>  Приложение 1</dc:title>
</cp:coreProperties>
</file>