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3200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спортивных разрядов  спортсмена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-3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иложение  2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к  Административному регламенту предоставления администрацией муниципального образования город Новомосковск муниципальной услуги «Присвоение спортивных разрядов  спортсмена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3086100" cy="5041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0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о предоставлении Муниципальной услуг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pt;margin-top:7.95pt;width:242.95pt;height:39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о предоставлении Муниципальной услуги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0" cy="5887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3pt" to="126pt,4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3086100" cy="4330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проверка представлен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м 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9.8pt;width:242.95pt;height:3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проверка представленн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м 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2998470" cy="685800"/>
                <wp:effectExtent l="21590" t="5080" r="222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необходимые документы представле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6.5pt;width:236.0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необходимые документы представл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е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pt" to="386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6510</wp:posOffset>
                </wp:positionV>
                <wp:extent cx="0" cy="104838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3pt" to="387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3091815" cy="571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Заявителя в автоматизированной системе электронного документооборота «Дел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45pt;width:243.4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Заявителя в автоматизированной системе электронного документооборота «Дело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3086100" cy="4914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9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 запроса  специалисту, ответственному                за предоставление Муниципальной 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.15pt;width:242.95pt;height:3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 запроса  специалисту, ответственному                за предоставление Муниципальной 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1714500" cy="6057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5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 представленных докумен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85pt;width:134.95pt;height:47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 представленных документов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2998470" cy="934085"/>
                <wp:effectExtent l="16510" t="5715" r="171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934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720" w:right="-6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ставленные  документы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720" w:right="-6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уют требованиям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pt;width:236.05pt;height:73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720" w:right="-67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ставленные  документы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ind w:left="-720" w:right="-67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уют требованиям  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41"/>
          <w:szCs w:val="27"/>
        </w:rPr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17145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37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</wp:posOffset>
                </wp:positionV>
                <wp:extent cx="0" cy="218630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4pt" to="378pt,17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82245</wp:posOffset>
                </wp:positionV>
                <wp:extent cx="3086100" cy="4330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приказа о присвоении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ых разрядов спортсмен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.35pt;width:242.95pt;height:3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приказа о присвоении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ых разрядов спортсмен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3086100" cy="433070"/>
                <wp:effectExtent l="5080" t="5080" r="514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3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приказа на утверждение председателю комитета по</w:t>
                            </w:r>
                            <w:r>
                              <w:rPr>
                                <w:kern w:val="2"/>
                                <w:spacing w:val="-8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8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й культуре 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05pt;width:242.95pt;height:3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приказа на утверждение председателю комитета по</w:t>
                      </w:r>
                      <w:r>
                        <w:rPr>
                          <w:kern w:val="2"/>
                          <w:spacing w:val="-8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-8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й культуре 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30861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зачетной классификационной  книж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45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зачетной классификационной  книж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80975</wp:posOffset>
                </wp:positionV>
                <wp:extent cx="2847975" cy="5861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586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четной  классификацио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нижки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4.25pt;width:224.2pt;height:46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четной  классификацион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нижки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95580</wp:posOffset>
                </wp:positionV>
                <wp:extent cx="24003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уведомления            об отказе в предоставлении Муниципальной 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5.4pt;width:188.95pt;height:4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ю уведомления            об отказе в предоставлении Муниципальной 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/>
      </w:pPr>
      <w:r>
        <w:rPr/>
        <w:tab/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/>
      </w:pPr>
      <w:r>
        <w:rPr/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ind w:right="28" w:hanging="0"/>
      <w:jc w:val="both"/>
    </w:pPr>
    <w:rPr>
      <w:sz w:val="24"/>
      <w:szCs w:val="24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false"/>
      <w:ind w:right="28" w:hanging="0"/>
      <w:jc w:val="both"/>
      <w:textAlignment w:val="baseline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07:00Z</dcterms:created>
  <dc:creator>Андреева О.В.</dc:creator>
  <dc:description/>
  <cp:keywords/>
  <dc:language>en-US</dc:language>
  <cp:lastModifiedBy>SafronovaT</cp:lastModifiedBy>
  <dcterms:modified xsi:type="dcterms:W3CDTF">2012-03-11T15:04:00Z</dcterms:modified>
  <cp:revision>5</cp:revision>
  <dc:subject/>
  <dc:title/>
</cp:coreProperties>
</file>