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-3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ложение  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квалификационных категорий спортивных суд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3086100" cy="5041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0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о предоставлении Муниципальной услуг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7.95pt;width:242.95pt;height:3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о предоставлении Муниципальной услуги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5887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4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3086100" cy="4330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проверка представлен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9.8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проверка представлен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998470" cy="685800"/>
                <wp:effectExtent l="21590" t="5080" r="222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необходимые документы представл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6.5pt;width:236.0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необходимые документы представл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38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0" cy="10483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pt" to="387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09181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Заявителя в автоматизированной системе электронного документооборота «Дел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45pt;width:243.4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Заявителя в автоматизированной системе электронного документооборота «Дел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086100" cy="4914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 запроса  специалисту, ответственному                за предоставление Муниципальной 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15pt;width:242.95pt;height:3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 запроса  специалисту, ответственному                за предоставление Муниципальной 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1714500" cy="6057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5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представленных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85pt;width:134.95pt;height:47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представленных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2998470" cy="914400"/>
                <wp:effectExtent l="16510" t="5080" r="171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720" w:right="-6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енные  документы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720" w:right="-6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требованиям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pt;width:236.0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720" w:right="-6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енные  документы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720" w:right="-6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требованиям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37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0" cy="21863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pt" to="378pt,1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3086100" cy="433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риказа о присвоении квалификационных категори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х су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35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риказа о присвоении квалификационных категори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х суд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3086100" cy="433070"/>
                <wp:effectExtent l="5080" t="5080" r="514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иказа на утверждение председателю комитета по</w:t>
                            </w:r>
                            <w:r>
                              <w:rPr>
                                <w:kern w:val="2"/>
                                <w:spacing w:val="-8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8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й культуре 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05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иказа на утверждение председателю комитета по</w:t>
                      </w:r>
                      <w:r>
                        <w:rPr>
                          <w:kern w:val="2"/>
                          <w:spacing w:val="-8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-8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й культуре 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30861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спортивной  судейской  книж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45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спортивной  судейской  книж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2847975" cy="5861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58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портивной судей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нижки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4.25pt;width:224.2pt;height:4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портивной судейс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нижки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95580</wp:posOffset>
                </wp:positionV>
                <wp:extent cx="24003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уведомления            об отказе в предоставлении Муниципальной 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.4pt;width:18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уведомления            об отказе в предоставлении Муниципальной 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  <w:tab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ind w:right="28" w:hanging="0"/>
      <w:jc w:val="both"/>
    </w:pPr>
    <w:rPr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ind w:right="28" w:hanging="0"/>
      <w:jc w:val="both"/>
      <w:textAlignment w:val="baselin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7:00Z</dcterms:created>
  <dc:creator>Андреева О.В.</dc:creator>
  <dc:description/>
  <cp:keywords/>
  <dc:language>en-US</dc:language>
  <cp:lastModifiedBy>SafronovaT</cp:lastModifiedBy>
  <dcterms:modified xsi:type="dcterms:W3CDTF">2012-03-11T15:19:00Z</dcterms:modified>
  <cp:revision>4</cp:revision>
  <dc:subject/>
  <dc:title/>
</cp:coreProperties>
</file>