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sz w:val="28"/>
          <w:szCs w:val="28"/>
        </w:rPr>
        <w:t>Блок-схема по последовательности действий по оформлению и выдача ордеров на производство земляных и ремонтно-восстановительных рабо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03505</wp:posOffset>
                </wp:positionV>
                <wp:extent cx="5620385" cy="866267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8662680"/>
                          <a:chOff x="0" y="0"/>
                          <a:chExt cx="5620320" cy="86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812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Обращение заявителя (представителя заявителя) с пакето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15324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Уполномоченный сотрудник, проверяет соответствие оформления документов устано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4232880"/>
                            <a:ext cx="3383280" cy="2486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7128000"/>
                            <a:ext cx="2610000" cy="153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Уполномоченный сотрудник вносит соответствующую запись в журнал регистрации заявок, оформляет и регистрирует ордер на производство земляных и ремонтно-восстановительных раб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7128000"/>
                            <a:ext cx="2496240" cy="153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Уполномоченный сотрудник уведомляет заявителя о наличии препятствий для предоставления услуги, объясняет заявителю содержание выявленных недостат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6320" y="330120"/>
                            <a:ext cx="324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858600"/>
                            <a:ext cx="3657600" cy="1974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Все необходимые документы имеются? Заявка оформлена правильно?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07240" y="5483160"/>
                            <a:ext cx="482760" cy="156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320" y="720"/>
                              <a:ext cx="720" cy="15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720" y="1865520"/>
                            <a:ext cx="689760" cy="521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960" cy="521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423880" y="31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0560" y="358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3880" y="710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8.15pt;width:442.55pt;height:682.15pt" coordorigin="869,163" coordsize="8851,13643">
                <v:roundrect id="shape_0" fillcolor="white" stroked="t" o:allowincell="f" style="position:absolute;left:869;top:163;width:7634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Обращение заявителя (представителя заявителя) с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9;top:5129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Уполномоченный сотрудник, проверяет соответствие оформления документов устано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002;top:6829;width:5327;height:39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редставленные документы соответствую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70;top:11388;width:4109;height:24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Уполномоченный сотрудник вносит соответствующую запись в журнал регистрации заявок, оформляет и регистрирует ордер на производство земляных и ремонтно-восстановитель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89;top:11388;width:3930;height:24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Уполномоченный сотрудник уведомляет заявителя о наличии препятствий для предоставления услуги, объясняет заявителю содержание выявленных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4,683" to="4678,14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515;width:5759;height:310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Все необходимые документы имеются? Заявка оформлена правильно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37;top:8798;width:759;height:2459">
                  <v:line id="shape_0" from="7337,8798" to="8096,8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5,8799" to="8095,112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560;top:3101;width:1085;height:8216">
                  <v:line id="shape_0" from="7560,3101" to="8639,3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101" to="8645,113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6;top:51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5;top:58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6;top:113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8220" w:leader="none"/>
        </w:tabs>
        <w:rPr/>
      </w:pPr>
      <w:r>
        <w:rPr/>
        <w:t xml:space="preserve">                        </w:t>
      </w:r>
      <w:r>
        <w:rPr/>
        <w:t>да</w:t>
        <w:tab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 xml:space="preserve">                               </w:t>
      </w:r>
      <w:r>
        <w:rPr/>
        <w:t>да</w:t>
        <w:tab/>
        <w:t>нет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w:t xml:space="preserve">            </w:t>
      </w:r>
      <w:r>
        <w:rPr/>
        <w:tab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53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13:00Z</dcterms:created>
  <dc:creator>Dudov</dc:creator>
  <dc:description/>
  <cp:keywords/>
  <dc:language>en-US</dc:language>
  <cp:lastModifiedBy>SafronovaT</cp:lastModifiedBy>
  <dcterms:modified xsi:type="dcterms:W3CDTF">2012-07-09T09:11:00Z</dcterms:modified>
  <cp:revision>4</cp:revision>
  <dc:subject/>
  <dc:title/>
</cp:coreProperties>
</file>