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4235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8343360"/>
                          <a:chOff x="0" y="0"/>
                          <a:chExt cx="594432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432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8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33141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027440"/>
                            <a:ext cx="33141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редставленного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800"/>
                            <a:ext cx="3198600" cy="1370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972480"/>
                            <a:ext cx="2970000" cy="685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140400"/>
                            <a:ext cx="2628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обращения о согласовании переустройства и (или) перепланир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170440"/>
                            <a:ext cx="19425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установленным требованиям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2513880"/>
                            <a:ext cx="103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51388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3314880"/>
                            <a:ext cx="1370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оведении переустройства и (или) перепланир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542760"/>
                            <a:ext cx="3084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542760"/>
                            <a:ext cx="308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114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457160"/>
                            <a:ext cx="308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4457160"/>
                            <a:ext cx="308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выполненных работ приемочной комисс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371560"/>
                            <a:ext cx="3196440" cy="1370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028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8287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ные работы соответствуют проекту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3314880"/>
                            <a:ext cx="1714680" cy="7995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743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6058080"/>
                            <a:ext cx="103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6058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972480"/>
                            <a:ext cx="1715040" cy="6843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6971760"/>
                            <a:ext cx="1713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решения об отказе в согласовании 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971760"/>
                            <a:ext cx="22860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решения о согласовании 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760"/>
                            <a:ext cx="2970000" cy="68580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217044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57142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05pt;height:656.95pt" coordorigin="0,0" coordsize="9361,13139">
                <v:rect id="shape_0" stroked="f" o:allowincell="f" style="position:absolute;left:0;top:0;width:9360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1260" to="41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0;top:1619;width:5218;height:9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9;top:1618;width:52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редставленного пакета документо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139,2519" to="41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20;top:2880;width:5036;height:2158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800;top:10980;width:4676;height:1079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52;top:221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обращения о согласовании переустройства и (или) перепланир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699;top:3418;width:3058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установленным требованиям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658,3959" to="8281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959" to="8279,52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8;top:5220;width:21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оведении переустройства и (или) перепланировк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139,5039" to="413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0;top:5579;width:4856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20;top:5579;width:48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479" to="4139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0;top:7019;width:4855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20;top:7019;width:48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выполненных работ приемочной комисс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8459;width:5033;height:2157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7919" to="4139,8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9;top:9179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ные работы соответствуют проекту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58;top:5220;width:2699;height:1258;mso-wrap-style:none;v-text-anchor:middle;mso-position-horizontal-relative:char" type="_x0000_t116"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4139,10619" to="4139,10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9540" to="8282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9540" to="8279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980;width:2700;height:1077;mso-wrap-style:none;v-text-anchor:middle;mso-position-horizontal-relative:char" type="_x0000_t116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59;top:10979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решения об отказе в согласовании 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39;top:10979;width:35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решения о согласовании 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1800;top:179;width:4676;height:1079;mso-wrap-style:none;v-text-anchor:middle;mso-position-horizontal-relative:char" type="_x0000_t116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018;top:3418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899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08:00Z</dcterms:created>
  <dc:creator>Sapronova</dc:creator>
  <dc:description/>
  <cp:keywords/>
  <dc:language>en-US</dc:language>
  <cp:lastModifiedBy>SafronovaT</cp:lastModifiedBy>
  <dcterms:modified xsi:type="dcterms:W3CDTF">2012-03-19T10:03:00Z</dcterms:modified>
  <cp:revision>5</cp:revision>
  <dc:subject/>
  <dc:title>Блок-схема к административному регламенту</dc:title>
</cp:coreProperties>
</file>