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муниципального образования  город Новомосковск </w:t>
      </w:r>
    </w:p>
    <w:p>
      <w:pPr>
        <w:pStyle w:val="Normal"/>
        <w:spacing w:lineRule="auto" w:line="240" w:before="0" w:after="0"/>
        <w:ind w:left="5529" w:hanging="0"/>
        <w:jc w:val="both"/>
        <w:rPr/>
      </w:pPr>
      <w:r>
        <w:rPr>
          <w:rFonts w:cs="Times New Roman" w:ascii="Times New Roman" w:hAnsi="Times New Roman"/>
          <w:sz w:val="24"/>
          <w:szCs w:val="24"/>
        </w:rPr>
        <w:t xml:space="preserve">от  11.01.2012 г. № 15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Административный регламент  предоставления администрацией муниципального образования город Новомосковск муниципальной услуги   «Предоставление информации о порядке предоставления жилищно-коммунальных услуг населению»</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I</w:t>
      </w:r>
      <w:r>
        <w:rPr>
          <w:rFonts w:eastAsia="Times New Roman" w:cs="Times New  Roman ;;Times New Roman" w:ascii="Times New  Roman ;;Times New Roman" w:hAnsi="Times New  Roman ;;Times New Roman"/>
          <w:b/>
          <w:bCs/>
          <w:sz w:val="28"/>
          <w:szCs w:val="28"/>
          <w:lang w:eastAsia="ru-RU"/>
        </w:rPr>
        <w:t>. Общие полож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Times New Roman" w:ascii="Times New  Roman ;;Times New Roman" w:hAnsi="Times New  Roman ;;Times New Roman"/>
          <w:sz w:val="28"/>
          <w:szCs w:val="28"/>
          <w:lang w:eastAsia="ru-RU"/>
        </w:rPr>
        <w:t>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1. Административный регламент предоставления администрацией муниципального образования город Новомосковск муниципальной услуги «Предоставление информации о порядке предоставления жилищно-коммунальных услуг населению» (далее – Административный регламент) устанавливает порядок и стандарт предоставления муниципальной услуги «Предоставление информации о порядке предоставления жилищно-коммунальных услуг населению» (далее – Муниципальная услуга).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 В качестве заявителей при получении Муниципальной услуги (далее – Заявитель) могут выступать:</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Российской Федер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е граждане и лица без гражданства, постоянно проживающие на территории Российской Федерации, зарегистрированные по месту жительства на территории муниципального образования город Новомосковск.</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От имени Заявителей при направлении заявлений о предоставлении Муниципальной услуги могут действовать, в частност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законные представители (родители, усыновители, опекуны, попечители) несовершеннолетних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куны недееспособных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и, действующие в силу полномочий, основанных на доверенности или договор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 Место нахождения управления жилищно-коммунального хозяйств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ЖКХ): 301650, Тульская область, г. Новомосковск, ул. Дзержинского/Московская, д. 27/21, первый подъезд, второй этаж.</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фик работы Управления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вторник, среда, четверг – с 8 часов 48 минут до 13 часов 00 минут и с 14 часов 00 минут до 18 часов 00 мину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 с 8 часов 48 минут до 13 часов 00 минут и с 14 часов 00 минут до 17 часов 00 мину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афик приема Заявителей:</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четверг – с 14 часов 00 минут до 18 часов 00 мину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среда, пятница – неприемные дн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6. Справочные телефоны: (48762) 6-34-99,  (48762) 6-98-63.</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Адрес электронной почты: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Адрес электронной почты Управления ЖКХ –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48762) 27-193.</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формация по вопросам предоставления Муниципальной услуги предоста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9.1. на информационных стендах, размещенных в Управлении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на Едином портале государственных и муниципальных услуг (функций) (http://www.gosuslugi.ru), Портале государственных услуг Тульской области (http://www. pgu.tu</w:t>
      </w:r>
      <w:r>
        <w:rPr>
          <w:rFonts w:eastAsia="Times New Roman" w:cs="Times New Roman" w:ascii="Times New Roman" w:hAnsi="Times New Roman"/>
          <w:sz w:val="28"/>
          <w:szCs w:val="28"/>
          <w:lang w:val="en-US" w:eastAsia="ru-RU"/>
        </w:rPr>
        <w:t>l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на официальном сайте муниципального образования город Новомосковск (http://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в информационно-телекоммуникационной сети «Интерне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0. Информация по вопросам предоставления Муниципальной услуги может быть получена Заявител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0.1. посредством публикаций в средствах массовой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0.2. с использованием средств телефонной связ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0.3. при личном обращении Заявител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0.4.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нформация по вопросам предоставления Муниципальной услуги включает следующие свед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информация об Управлении ЖКХ,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орядок получения консультаций по вопрос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2. Информационные стенды в помещениях приема и выдачи документов Управления ЖКХ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Times New Roman номером 14, без исправлений.</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2.1. В помещениях приема и выдачи документов Управления ЖКХ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 с 8 часов 48 минут до 13 часов 00 минут, с 14 часов 00 минут до 17 часов 00 минут. Телефон Пункта общественного доступа – (48762) 27-193.</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Порталу государственных услуг Тульской област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6. При ответах на телефонные звонки и устные обращения специалисты Управления ЖКХ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6.1. Ответ на телефонный звонок начинается с информации о наименовании структурного подразделения, в которое звонил Заявитель, фамилии, имени, отчестве и должности специалиста, принявшего телефонный звонок.</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6.2. Время телефонного разговора не должно превышать 10 мину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ое им заявл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при подаче заявления в копии заявления, либо фамилия, имя, отчество Заявител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Стандарт предоставления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Наименование Муниципальной услуги  –  «Предоставление информации о порядке предоставления жилищно-коммунальных услуг населению».</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19. Наименование структурного подразделения, предоставляющего Муниципальную услугу –Управление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В предоставлении Муниципальной услуги участвует отдел по работе с обращениями граждан администрации муниципального образования город Новомосковск (отдел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 При предоставлении Муниципальной услуги Управление ЖКХ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3.1. предоставление информации о порядке предоставления жилищно-коммунальных услуг населению (далее –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3.2. отказ в предоставлении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едоставление Муниципальной услуги завершается путем выдачи (направления) Заявителю:</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информации в устной форм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4.2. информации в письменной форм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 информации в электронной форм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4.4. уведомления об отказе в предоставлении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При предоставлении Муниципальной услуги количество взаимодействий  Заявителя с должностными лицами Администрации и Управления ЖКХ составляет: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1. при предоставлении заявления в письменной форме при личном обращении Заявителя в Администрацию по адресу: 301650, Тульская область, г. Новомосковск, ул. Комсомольская, д. 32/32, каб. 111 –  2 обращения при личном получении письменной информации, 1 обращение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2. при предоставлении заявления в письменной форме при личном обращении Заявителя в Управление ЖКХ  по адресу: г. Новомосковск, ул. Дзержинского/Московская, д. 27/21, первый подъезд, второй этаж, каб. 2  –  2 обращения при личном получении письменной информации, 1 обращение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3. при направлении заявления в письменной форме на почтовый адрес Администрации: 301650, Тульская область, г. Новомосковск, ул. Комсомольская, д. 32/32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4. при направлении заявления в письменной форме на почтовый адрес Управления ЖКХ: 301650, г. Новомосковск, ул. Дзержинского/Московская, д. 27/21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5. при направлении заявления в электронную приемную на официальном сайте муниципального образования город Новомосковск http:// 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о вкладке «Обращения граждан» раздел «Электронная приемная»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 при направлении заявления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25.7. при направлении заявления по электронной почте в Управление ЖКХ на e-mail: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1 обращение при личном получении письменной информации, 0 обращений при направлении  информации почтовым отправлением или по электронной почт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8. при изложении заявления в устной форме при личном обращении в Управление ЖКХ по адресу: 301650, г. Новомосковск, ул. Дзержинского/Московская, д. 27/21, первый подъезд, второй этаж, каб. 2 –  1 обращ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5.9. при изложении заявления в устной форме по телефонам Управления ЖКХ: (48762) 6-34-99,  (48762) 6-98-63 –  1 обращ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 Срок предоставления Муниципальной услуги составляе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6.1. 30 календарных дней со дня поступления заявления в письменной форме при личном обращении Заявителя, либо направленного по почте,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30 минут с момента изложения заявления в устной форме при личном обращении Заявител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10 минут с момента изложения заявления в устной форме по телефону.</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Письменная информация направляется Заявителю не позднее чем через 2 дня со дня ее подготовк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Приостановление предоставления Муниципальной услуги не осуществляетс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Предоставление Муниципальной услуги осуществляется в соответствии с:</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9.1. Конституцией Российской Федерации, принятой 12 декабря 1993 («Российская газета», № 7, 21.01.2009);</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29.2.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Собрание законодательства РФ», 06.10.2003, № 40, ст.3822</w:t>
      </w:r>
      <w:r>
        <w:rPr>
          <w:rFonts w:eastAsia="Times New Roman" w:cs="Times New Roman" w:ascii="Times New Roman" w:hAnsi="Times New Roman"/>
          <w:sz w:val="28"/>
          <w:szCs w:val="28"/>
          <w:lang w:eastAsia="ru-RU"/>
        </w:rPr>
        <w:t>);</w:t>
      </w:r>
    </w:p>
    <w:p>
      <w:pPr>
        <w:pStyle w:val="Normal"/>
        <w:spacing w:lineRule="auto" w:line="240" w:before="0" w:after="0"/>
        <w:ind w:firstLine="268"/>
        <w:jc w:val="both"/>
        <w:rPr/>
      </w:pPr>
      <w:r>
        <w:rPr>
          <w:rFonts w:eastAsia="Times New Roman" w:cs="Times New Roman" w:ascii="Times New Roman" w:hAnsi="Times New Roman"/>
          <w:sz w:val="28"/>
          <w:szCs w:val="28"/>
          <w:lang w:eastAsia="ru-RU"/>
        </w:rPr>
        <w:t xml:space="preserve">29.3. </w:t>
      </w:r>
      <w:r>
        <w:rPr>
          <w:rFonts w:eastAsia="Times New Roman" w:cs="Times New Roman" w:ascii="Times New Roman" w:hAnsi="Times New Roman"/>
          <w:bCs/>
          <w:sz w:val="28"/>
          <w:szCs w:val="28"/>
          <w:lang w:eastAsia="ru-RU"/>
        </w:rPr>
        <w:t>Федеральным Законом от 02.05.2006 г.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284"/>
        <w:jc w:val="both"/>
        <w:rPr/>
      </w:pPr>
      <w:r>
        <w:rPr>
          <w:rFonts w:cs="Times New Roman" w:ascii="Times New Roman" w:hAnsi="Times New Roman"/>
          <w:sz w:val="28"/>
          <w:szCs w:val="28"/>
          <w:lang w:eastAsia="ru-RU"/>
        </w:rPr>
        <w:t>29.4. Федеральным законом от 27.07.2010 N 210-ФЗ «Об организации предоставления государственных и муниципальных услуг» («Российская газета», N 168, 30.07.2010),</w:t>
      </w:r>
    </w:p>
    <w:p>
      <w:pPr>
        <w:pStyle w:val="Normal"/>
        <w:autoSpaceDE w:val="false"/>
        <w:spacing w:lineRule="auto" w:line="240" w:before="0" w:after="0"/>
        <w:ind w:firstLine="284"/>
        <w:jc w:val="both"/>
        <w:rPr/>
      </w:pPr>
      <w:r>
        <w:rPr>
          <w:rFonts w:eastAsia="Times New Roman" w:cs="Times New Roman" w:ascii="Times New Roman" w:hAnsi="Times New Roman"/>
          <w:sz w:val="28"/>
          <w:szCs w:val="28"/>
          <w:lang w:eastAsia="ru-RU"/>
        </w:rPr>
        <w:t>29.5. Постановлением Правительства Российской Федерации от 23.05.2006 № 307 «О порядке предоставления коммунальных услуг гражданам» («Российская газета», № 115, 01.06.2006);</w:t>
      </w:r>
    </w:p>
    <w:p>
      <w:pPr>
        <w:pStyle w:val="Normal"/>
        <w:autoSpaceDE w:val="false"/>
        <w:spacing w:lineRule="auto" w:line="240" w:before="0" w:after="0"/>
        <w:ind w:firstLine="284"/>
        <w:rPr/>
      </w:pPr>
      <w:r>
        <w:rPr>
          <w:rFonts w:eastAsia="Times New Roman" w:cs="Times New Roman" w:ascii="Times New Roman" w:hAnsi="Times New Roman"/>
          <w:sz w:val="28"/>
          <w:szCs w:val="28"/>
          <w:lang w:eastAsia="ru-RU"/>
        </w:rPr>
        <w:t>29.6. Уставом муниципального образования город Новомосковск, принятым  решением Собрания депутатов муниципального образования г. Новомосковск от 5 декабря 2008 года № 9-1( «Новомосковская правда», № 245 от 26.12.2008).</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30. Для предоставления Муниципальной услуги Заявитель предоставляет заявление, содержащее поставленный по существу обращения вопрос, оформленное по форме согласно приложению 1 к настоящему Административному регламенту либо в устной форме излагает  поставленный по существу обращения вопрос.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Заявление, необходимое для предоставления Муниципальной услуги может быть:</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1. предоставлено в письменной форме при личном обращении Заявителя в Администрацию по адресу: 301650, Тульская область, г. Новомосковск, ул. Комсомольская, д. 32/32, каб. 111;</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2. предоставлено в письменной форме при личном обращении Заявителя в Управление ЖКХ  по адресу: г. Новомосковск, ул. Дзержинского/Московская, д. 27/21, первый подъезд, второй этаж, каб. 2;</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3. направлено в письменной форме на почтовый адрес Администрации: 301650, Тульская область, г. Новомосковск, ул. Комсомольская, д. 32/32;</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4. направлено в письменной форме на почтовый адрес Управления ЖКХ: 301650, г. Новомосковск, ул. Дзержинского/Московская, д. 27/21;</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5. направлено в электронную приемную на официальном сайте муниципального образования город Новомосковск http:// www.</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о вкладке «Обращения граждан» раздел «Электронная приемна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направлено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31.7. направлено по электронной почте в Управление ЖКХ на e-mail: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8. изложено в устной форме при личном обращении в Управление ЖКХ по адресу: 301650, г. Новомосковск, ул. Дзержинского/Московская, д. 27/21, первый подъезд, второй этаж, каб. 2;</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1.9. изложено в устной форме по телефонам Управления ЖКХ: (48762) 6-34-99, (48762) 6-98-63.</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 предоставлении Муниципальной услуги запрещено требовать от Заявител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предо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Управление ЖКХ по собственной инициатив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снования для отказа в приеме заявления о предоставлении Муниципальной услуги отсутствую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я для приостановления предоставления Муниципальной услуги отсутствую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снованиями для отказа в предоставлении Муниципальной услуги являются:</w:t>
      </w:r>
    </w:p>
    <w:p>
      <w:pPr>
        <w:pStyle w:val="Normal"/>
        <w:autoSpaceDE w:val="false"/>
        <w:spacing w:lineRule="auto" w:line="240" w:before="0" w:after="0"/>
        <w:ind w:firstLine="284"/>
        <w:jc w:val="both"/>
        <w:rPr/>
      </w:pPr>
      <w:r>
        <w:rPr>
          <w:rFonts w:eastAsia="Times New Roman" w:cs="Times New Roman" w:ascii="Times New Roman" w:hAnsi="Times New Roman"/>
          <w:sz w:val="28"/>
          <w:szCs w:val="28"/>
          <w:lang w:eastAsia="ru-RU"/>
        </w:rPr>
        <w:t>35.1. отсутствие в заявлении  поставленного по существу вопроса;</w:t>
      </w:r>
    </w:p>
    <w:p>
      <w:pPr>
        <w:pStyle w:val="Normal"/>
        <w:autoSpaceDE w:val="false"/>
        <w:spacing w:lineRule="auto" w:line="240" w:before="0" w:after="0"/>
        <w:ind w:firstLine="284"/>
        <w:jc w:val="both"/>
        <w:rPr/>
      </w:pPr>
      <w:r>
        <w:rPr>
          <w:rFonts w:eastAsia="Times New Roman" w:cs="Times New Roman" w:ascii="Times New Roman" w:hAnsi="Times New Roman"/>
          <w:sz w:val="28"/>
          <w:szCs w:val="28"/>
          <w:lang w:eastAsia="ru-RU"/>
        </w:rPr>
        <w:t>35.2. содержание в заявлении вопроса, на который Заявителю  многократно давались письменные ответы по существу в связи с ранее направляемыми обращениями,</w:t>
      </w:r>
      <w:r>
        <w:rPr>
          <w:rFonts w:cs="Times New Roman" w:ascii="Times New Roman" w:hAnsi="Times New Roman"/>
          <w:sz w:val="28"/>
          <w:szCs w:val="28"/>
        </w:rPr>
        <w:t xml:space="preserve"> и при этом в обращении не приводятся новые доводы или обстоятельства,  при условии, что указанное обращение и более ранние обращения направлялись в один орган местного самоуправления или одному и тому же должностному лицу; при этом принимается решение о безосновательности очередного обращения и прекращении переписки с заявителем по данному вопросу с уведомлением Заявителя о данном решени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5.3. содержание в заявлении нецензурных либо оскорбительных выражений, угрозы жизни, здоровью и имуществу должностного лица, а также членов его семьи; такое заявление оставляется без ответа по существу поставленных в нем вопросов с одновременным уведомлением Заявителя о недопустимости злоупотребления правом;</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35.4. в</w:t>
      </w:r>
      <w:r>
        <w:rPr>
          <w:rFonts w:cs="Times New Roman" w:ascii="Times New Roman" w:hAnsi="Times New Roman"/>
          <w:sz w:val="28"/>
          <w:szCs w:val="28"/>
          <w:lang w:eastAsia="ru-RU"/>
        </w:rPr>
        <w:t xml:space="preserve"> случае, если в письменном заявлении не указаны фамилия Заявителя, и почтовый адрес, по которому должен быть направлен ответ;</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35.5. в случае, </w:t>
      </w:r>
      <w:r>
        <w:rPr>
          <w:rFonts w:cs="Times New Roman" w:ascii="Times New Roman" w:hAnsi="Times New Roman"/>
          <w:sz w:val="28"/>
          <w:szCs w:val="28"/>
          <w:lang w:eastAsia="ru-RU"/>
        </w:rPr>
        <w:t>если текст письменного заявления не поддается прочтению, о чем Заявителю в течение семи дней со дня регистрации заявления сообщается, если его фамилия и почтовый адрес поддаются прочтению;</w:t>
      </w:r>
    </w:p>
    <w:p>
      <w:pPr>
        <w:pStyle w:val="Normal"/>
        <w:autoSpaceDE w:val="false"/>
        <w:spacing w:lineRule="auto" w:line="240" w:before="0" w:after="0"/>
        <w:ind w:firstLine="284"/>
        <w:jc w:val="both"/>
        <w:rPr/>
      </w:pPr>
      <w:r>
        <w:rPr>
          <w:rFonts w:cs="Times New Roman" w:ascii="Times New Roman" w:hAnsi="Times New Roman"/>
          <w:sz w:val="28"/>
          <w:szCs w:val="28"/>
        </w:rPr>
        <w:t>35.6. поступление от Заявителя письменного заявления о прекращении рассмотрения заявления.</w:t>
      </w:r>
    </w:p>
    <w:p>
      <w:pPr>
        <w:pStyle w:val="Normal"/>
        <w:autoSpaceDE w:val="false"/>
        <w:spacing w:lineRule="auto" w:line="240" w:before="0" w:after="0"/>
        <w:ind w:firstLine="284"/>
        <w:jc w:val="both"/>
        <w:rPr/>
      </w:pPr>
      <w:r>
        <w:rPr>
          <w:rFonts w:cs="Times New Roman" w:ascii="Times New Roman" w:hAnsi="Times New Roman"/>
          <w:sz w:val="28"/>
          <w:szCs w:val="28"/>
        </w:rPr>
        <w:t>36.  Муниципальная услуга предоставляется бесплатно.</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7. Максимальный срок ожидания в очереди при подаче заявления не должен превышать тридцати минут. При получении результата предоставления Муниципальной услуги максимальный срок ожидания в очереди не должен превышать тридцати минут.</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8. Срок регистрации письменного заявления о предоставлении Муниципальной услуги – в день поступления заявления.</w:t>
      </w:r>
    </w:p>
    <w:p>
      <w:pPr>
        <w:pStyle w:val="Normal"/>
        <w:autoSpaceDE w:val="false"/>
        <w:spacing w:lineRule="auto" w:line="240" w:before="0" w:after="0"/>
        <w:ind w:firstLine="284"/>
        <w:jc w:val="both"/>
        <w:rPr/>
      </w:pPr>
      <w:r>
        <w:rPr>
          <w:rFonts w:cs="Times New Roman" w:ascii="Times New Roman" w:hAnsi="Times New Roman"/>
          <w:sz w:val="28"/>
          <w:szCs w:val="28"/>
        </w:rPr>
        <w:t>39. Регистрация письменного заявления о предоставлении Муниципальной услуги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Normal"/>
        <w:spacing w:lineRule="auto" w:line="240" w:before="38" w:after="38"/>
        <w:ind w:firstLine="268"/>
        <w:jc w:val="both"/>
        <w:rPr/>
      </w:pPr>
      <w:r>
        <w:rPr>
          <w:rFonts w:cs="Times New Roman" w:ascii="Times New Roman" w:hAnsi="Times New Roman"/>
          <w:sz w:val="28"/>
          <w:szCs w:val="28"/>
        </w:rPr>
        <w:t xml:space="preserve">40. Регистрация устного заявления о предоставлении Муниципальной услуги производится в </w:t>
      </w:r>
      <w:r>
        <w:rPr>
          <w:rFonts w:eastAsia="Times New Roman" w:cs="Times New Roman" w:ascii="Times New Roman" w:hAnsi="Times New Roman"/>
          <w:sz w:val="28"/>
          <w:szCs w:val="28"/>
          <w:lang w:eastAsia="ru-RU"/>
        </w:rPr>
        <w:t>журнале регистрации устных обращений с указанием фамилии, имени, отчества, адреса проживания Заявителя, даты и времени обращения, а также его сут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1. Требования к помещениям, в которых предоставляется Муниципальная услуга:</w:t>
      </w:r>
    </w:p>
    <w:p>
      <w:pPr>
        <w:pStyle w:val="Normal"/>
        <w:autoSpaceDE w:val="false"/>
        <w:spacing w:lineRule="auto" w:line="240" w:before="0" w:after="0"/>
        <w:ind w:firstLine="284"/>
        <w:jc w:val="both"/>
        <w:rPr/>
      </w:pPr>
      <w:r>
        <w:rPr>
          <w:rFonts w:cs="Times New Roman" w:ascii="Times New Roman" w:hAnsi="Times New Roman"/>
          <w:sz w:val="28"/>
          <w:szCs w:val="28"/>
        </w:rPr>
        <w:t>41.1. Вход в здание должен быть оборудован вывеской с полным наименованием Управления ЖКХ.</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1.1.1. Вход в здание должен обеспечивать свободный доступ Заявителей, быть оборудован лестницей с поручнями, широкими проходами, а также пандусами для передвижения кресел-колясок.</w:t>
      </w:r>
    </w:p>
    <w:p>
      <w:pPr>
        <w:pStyle w:val="Normal"/>
        <w:autoSpaceDE w:val="false"/>
        <w:spacing w:lineRule="auto" w:line="240" w:before="0" w:after="0"/>
        <w:ind w:firstLine="284"/>
        <w:jc w:val="both"/>
        <w:rPr/>
      </w:pPr>
      <w:r>
        <w:rPr>
          <w:rFonts w:cs="Times New Roman" w:ascii="Times New Roman" w:hAnsi="Times New Roman"/>
          <w:sz w:val="28"/>
          <w:szCs w:val="28"/>
        </w:rPr>
        <w:t>41.2. Помещения для приема и выдачи документов Управления ЖКХ оборудуются стендами (стойками), содержащими информацию о порядке предоставления Муниципальной услуги, а также местами для ожидания, информирования и приема Заявителей.</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оформления Заявителем заявления. </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1.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autoSpaceDE w:val="false"/>
        <w:spacing w:lineRule="auto" w:line="240" w:before="0" w:after="0"/>
        <w:ind w:firstLine="284"/>
        <w:jc w:val="both"/>
        <w:rPr/>
      </w:pPr>
      <w:r>
        <w:rPr>
          <w:rFonts w:cs="Times New Roman" w:ascii="Times New Roman" w:hAnsi="Times New Roman"/>
          <w:sz w:val="28"/>
          <w:szCs w:val="28"/>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41.3. Характеристики помещений приема и выдачи документов Управления ЖКХ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38" w:after="38"/>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казателями доступности и качества предоставления Муниципальной услуги являются:</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1. Соблюдение установленного количества взаимодействий Заявителя с должностными лицами Администрации и Управления ЖКХ при предоставлении Муниципальной услуги.</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spacing w:lineRule="auto" w:line="240" w:before="38" w:after="38"/>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Соблюдение установленной продолжительности ожидания приема Заявителей при подаче заявления.</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2.1. Определяется как отношение количества Заявителей, ожидавших в очереди для подачи заявления с целью предоставления Муниципальной услуги, более установленного срока к общему количеству Заявителей.</w:t>
      </w:r>
    </w:p>
    <w:p>
      <w:pPr>
        <w:pStyle w:val="Normal"/>
        <w:spacing w:lineRule="auto" w:line="240" w:before="38" w:after="38"/>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Соблюдение сроков предоставления Муниципальной услуги.</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4. Жалобы Заявителей по вопросам предоставления Муниципальной услуги.</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5. Удовлетворенность Заявителей качеством и доступностью Муниципальной услуги.</w:t>
      </w:r>
    </w:p>
    <w:p>
      <w:pPr>
        <w:pStyle w:val="Normal"/>
        <w:spacing w:lineRule="auto" w:line="240" w:before="38" w:after="38"/>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6. Полнота, актуальность и доступность информации о порядке предоставления Муниципальной услуги.</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6.1. Определяется путем присвоения рейтинга по итогам проведения мониторинга качества предоставления Муниципальной услуги.</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7. Доступность Муниципальной услуги в электронном виде.</w:t>
      </w:r>
    </w:p>
    <w:p>
      <w:pPr>
        <w:pStyle w:val="Normal"/>
        <w:spacing w:lineRule="auto" w:line="240" w:before="38" w:after="38"/>
        <w:ind w:firstLine="284"/>
        <w:jc w:val="both"/>
        <w:rPr/>
      </w:pPr>
      <w:r>
        <w:rPr>
          <w:rFonts w:eastAsia="Times New Roman" w:cs="Times New Roman" w:ascii="Times New Roman" w:hAnsi="Times New Roman"/>
          <w:sz w:val="28"/>
          <w:szCs w:val="28"/>
          <w:lang w:eastAsia="ru-RU"/>
        </w:rPr>
        <w:t>42.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Заявитель может ознакомиться с информацией о Муниципальной услуге в электронном вид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 на Едином портале государственных и муниципальных услуг (функций);</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3.2. на Портале государственных услуг  Тульской област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 на официальном сайте муниципального образования город Новомосковск в информационно-телекоммуникационной сети «Интерне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 зайти на сайт http://www.gosuslugi.</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4.2.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на вкладке «Физическим лицам» выбрать категорию «Жилищно-коммунальное хозяйство». Из появившегося списка выбрать ссылку  «Информирование», «Предоставление информации о порядке предоставления жилищно-коммунальных услуг населению», «Получение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Для получения информации на Портале государственных услуг Тульской области Заявителю необходимо:</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 зайти на сайт: http://www. pgu.tu</w:t>
      </w:r>
      <w:r>
        <w:rPr>
          <w:rFonts w:eastAsia="Times New Roman" w:cs="Times New Roman" w:ascii="Times New Roman" w:hAnsi="Times New Roman"/>
          <w:sz w:val="28"/>
          <w:szCs w:val="28"/>
          <w:lang w:val="en-US" w:eastAsia="ru-RU"/>
        </w:rPr>
        <w:t>l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5.2. выбрать раздел «Каталог организаций»;</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5.3. из списка организаций выбрать «Администрация муниципального образования город Новомосковск»;</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 на странице «Услуги, за исполнение которых отвечает организация» выбрать услугу «Предоставление информации о порядке предоставления жилищно-коммунальных услуг населению».</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зайти на сайт: http://www.nmosk.ru;</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6.2. в главном меню выбрать вкладку «Администрац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6.3. выбрать раздел «Административная реформ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6.4. сведения о Муниципальной услуге размещены в разделе «Муниципальные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6.5. текст Административного регламента размещен в разделе «Административные регламенты».</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редоставление Муниципальной услуги включает следующие административные процедуры:</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 прием заявления о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7.2. подготовка информации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7.3. выдача (направление) информации по результатам предоставления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рием заявления о предоставлении Муниципальной услуги в письменной форме при личном обращении Заявителя в Администрацию.</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1. Основанием для начала административной процедуры «Прием заявления о предоставлении Муниципальной услуги» является получение от Заявителя при личном обращении заявления о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 Заявление, представленное Заявителем при личном обращении в Администрацию, принимается специалистом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1. Обязанности специалиста отдела по работе с обращениями граждан по приему заявлений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3. Заявление регистрируется специалистом отдела по работе с обращениями граждан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5. Заявление с резолюцией главы Администрации в течение 1 дня  направляется в Управление ЖКХ для исполн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6. Специалист Управления ЖКХ, ответственный за документооборот, в день поступления заявления с резолюцией главы Администрации передает его начальнику Управления ЖКХ для определения ответственного исполнител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6.1. Обязанности специалиста Управления ЖКХ, ответственного за документооборот, по приему заявлений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7. Начальник Управления ЖКХ в день поступления к нему заявления определяет ответственного исполнител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8. Специалист Управления ЖКХ, ответственный за документооборот, в день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10. Максимальный срок исполнения административной процедуры – 3 дня со дня поступления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8.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8.11.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1.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12.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13.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4.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15.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0 дней со дня рассмотрения им заявления на предмет выявления в нем оснований для отказа.</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2 дней со дня ее поступления к главе Администрации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18.1. Обязанности специалиста отдела по работе с обращениями граждан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8.19. Максимальный срок исполнения административной процедуры – 25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22. В случае указания Заявителем о личном получении информации, специалист отдела по работе с обращениями граждан,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2.1. В случае неявки Заявителя для получения информации в согласованное с ним время, она направляется ему почтовым отправлением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3. В случае указания Заявителем о получении информации в электронной форме,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ступления подписанного главой Администрации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4.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 даты передачи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5. Максимальный срок исполнения административной процедуры – 2 дня со дня поступления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8.2.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Прием заявления о предоставлении Муниципальной услуги в письменной форме при личном обращении Заявителя в Управление ЖК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1. Основанием для начала административной процедуры «Прием заявления о предоставлении Муниципальной услуги» является получение от Заявителя при личном обращении  заявления о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 Заявление, представленное Заявителем при личном обращении в Управление ЖКХ, принимаются специалистом Управления ЖКХ, ответственным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1. Обязанности специалиста Управления ЖКХ, ответственного за документооборот, по приему заявлений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 Заявление регистрируется специалистом Управления ЖКХ, ответственным за документооборо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4. Заявление подлежит передаче начальнику Управления ЖКХ для наложения резолюции в течение 1 дня со дня его поступления. Наложение начальником Управления ЖКХ резолюции на заявлении и определение ответственного исполнителя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5. Специалист Управления ЖКХ,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7. Максимальный срок исполнения административной процедуры – 2 дня со дня поступления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9.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9.8.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9.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0.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11.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им заявления на предмет выявления в нем оснований для отказ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12.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2 дней со дня  рассмотрения им заявления на предмет выявления в нем оснований для отказ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9.13. Подготовленная информация на бумажном носителе подлежит передаче в день подготовки начальнику Управления ЖКХ для подписания. Подписание начальником Управления ЖКХ подготовленной информации на бумажном носителе осуществляется в течение 1 дня со дня ее поступления к начальнику Управления ЖКХ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9.14. Результатом административной процедуры является подписанная начальником Управления ЖКХ подготовленная информация на бумажном носителе или уведомление об отказе в предоставлении информаци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5. Подписанная начальником Управления ЖКХ информация на бумажном носителе (или уведомление об отказе в предоставлении информации) передается в течение 1 дня со дня ее подписания Начальником Управления ЖКХ специалисту Управления ЖКХ, ответственному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15.1. Обязанности специалиста Управления ЖКХ, ответственного за документооборот,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9.16. Максимальный срок исполнения административной процедуры – 26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9.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начальником Управления ЖКХ экземпляра информации специалисту, ответственному за документооборот.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49.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9. В случае указания Заявителем о личном получении информации, специалист Управления ЖКХ, ответственный за документооборот, в день поступления подписанного начальником Управления ЖКХ экземпляра информации по указанному Заявителем телефону согласовывает время выдачи информации (но не позднее следующего дн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19.1. В случае неявки Заявителя для получения информации в согласованное с ним время, она направляется ему почтовым отправлением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0. В случае указания Заявителем о получении информации в электронной форме, в день поступления подписанного начальником Управления ЖКХ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ступления подписанного начальником Управления ЖКХ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1.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2. Максимальный срок исполнения административной процедуры – 2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3.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3.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49.23.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3.3. внесение в Реестр почтовых отправлений сведений об адресате и содержании почтового отправления (при направлении информации Заявителю по почтовым отправлени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 Прием заявления о предоставлении Муниципальной услуги при направлении его в письменной форме на почтовый адрес  Администрации.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 Основанием для начала административной процедуры «Прием заявления о предоставлении Муниципальной услуги» является получение Администрацией почтового отправления, содержащего заявление о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 Заявление о предоставлении Муниципальной услуги, направленное Заявителем на  почтовый адрес Администрации, принимается специалистом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1. Обязанности специалиста отдела по работе с обращениями граждан по приему заявлений, поступивших на  почтовый адрес  Администрации,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 Заявление регистрируется специалистом отдела по работе с обращениями граждан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 Заявление с резолюцией главы Администрации в течение 1 дня направляется в Управление ЖКХ для исполн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0.6. Специалист Управления ЖКХ, ответственный за документооборот, в день поступления заявления с резолюцией главы Администрации передает его начальнику Управления ЖКХ для определения ответственного исполнител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1. Обязанности специалиста Управления ЖКХ, ответственного за документооборот, по приему заявлений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7. Начальник Управления ЖКХ  в день поступления к нему заявления определяет ответственного исполнител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Специалист Управления ЖКХ, ответственный за документооборот, в день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0. Максимальный срок исполнения административной процедуры – 3 дня со дня поступления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11.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1.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2.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3.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4.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5.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0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2 дней со дня ее поступления к главе Администрации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18.1. Обязанности специалиста отдела по работе с обращениями граждан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19. Максимальный срок исполнения административной процедуры – 25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0.22. В случае указания Заявителем о личном получении информации, специалист отдела по работе с обращениями граждан,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2.1. В случае неявки Заявителя для получения информации в согласованное с ним время, она направляется ему почтовым отправлением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3. В случае указания Заявителем о получении информации в электронной форме,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ступления подписанного главой Администрации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4.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о дня передачи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5. Максимальный срок исполнения административной процедуры – 2 дня со дня передачи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0.27.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ием заявления о предоставлении Муниципальной услуги в письменной форме на почтовый адрес Управления ЖК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1. Основанием для начала административной процедуры «Прием заявления о предоставлении Муниципальной услуги» является получение Управлением ЖКХ почтового отправления, содержащего заявление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2. Заявление о предоставлении Муниципальной услуги, поступившее на почтовый адрес Управления ЖКХ, принимается специалистом Управления ЖКХ, ответственным за документооборот.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2.1. Обязанности специалиста Управления ЖКХ, ответственного за документооборот, по приему заявлений, поступивших на  почтовый адрес  Управления ЖКХ,  закрепляются в должностной инструкци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Заявление регистрируется специалистом Управления ЖКХ, ответственным за документооборо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Заявление подлежит передаче начальнику Управления ЖКХ для наложения резолюции в течение 1 дня со дня его поступления. Наложение начальником Управления ЖКХ резолюции на заявлении и определение ответственного исполнителя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Специалист Управления ЖКХ,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7. Максимальный срок исполнения административной процедуры – 2 дня со дня поступления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8.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9.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10.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11.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12.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2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13. Подготовленная информация на бумажном носителе подлежит передаче в день подготовки начальнику Управления ЖКХ для подписания. Подписание начальником Управления ЖКХ подготовленной информации на бумажном носителе осуществляется в течение 1 дня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14. Результатом административной процедуры является подписанная начальником Управления ЖКХ подготовленная информация на бумажном носителе или уведомление об отказе в предоставлении информаци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 Подписанная начальником Управления ЖКХ информация на бумажном носителе (или уведомление об отказе в предоставлении информации) передается в течение 1 дня со дня ее подписания специалисту Управления ЖКХ, ответственному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15.1. Обязанности специалиста Управления ЖКХ, ответственного за документооборот,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16. Максимальный срок исполнения административной процедуры – 26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начальником Управления ЖКХ  экземпляра информации специалисту, ответственному за документооборот.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1.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9. В случае указания Заявителем о личном получении информации, специалист управления ЖКХ, ответственный за документооборот, в день поступления подписанного начальником Управления ЖКХ экземпляра информации по указанному Заявителем телефону согласовывает время выдачи информации (но не позднее следующего дн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9.1. В случае неявки Заявителя для получения информации в согласованное с ним время, она направляется ему почтовым отправлением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0. В случае указания Заявителем о получении информации в электронной форме, в день поступления подписанного начальником Управления ЖКХ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ступления подписанного начальником Управления ЖКХ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21. В случае указания Заявителем о получении информации почтовым отправлением либо в случае отсутствия сведений о способе предоставления информации, она направляется на бумажном носителе почтовым отправлением в течение 1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2. Максимальный срок исполнения административной процедуры – 2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23.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23.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1.23.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3.3. внесение в Реестр почтовых отправлений сведений об адресате и содержании почтового отправления (при направлении информации Заявителю по почтовым отправлением).</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52. Прием заявления о предоставлении Муниципальной услуги, направленного в электронную приемную на официальном сайте муниципального образования город Новомосковск, либо направленного по электронной почте в Администрацию на e-mail: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Основанием для начала административной процедуры «Прием заявления о предоставлении Муниципальной услуги» является поступление заявления о предоставлении Муниципальной услуги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 Заявление о предоставлении Муниципальной услуги, поступившее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принимаются специалистом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1. Обязанности специалиста отдела по работе с обращениями граждан по приему заявлений, поступивших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3 Специалист отдела по работе с обращениями граждан переводит заявление из электронной формы на бумажный носитель и регистрирует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4. Заявление подлежит передаче главе Администрации для наложения резолюции в течение 1 дня со дня его поступления. Наложение главой Администрации резолюции на заявлении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5. Заявление с резолюцией главы Администрации в течение 1 дня со дня наложения резолюции главой Администрации направляется в Управление ЖКХ для исполн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6. Специалист Управления ЖКХ, ответственный за документооборот, в день поступления заявления с резолюцией главы Администрации передает его начальнику Управления ЖКХ для определения ответственного исполнител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1. Обязанности специалиста Управления ЖКХ, ответственного за документооборот, по приему заявлений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 Начальник Управления ЖКХ в день поступления к нему заявления определяет ответственного исполнител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8. Специалист Управления ЖКХ, ответственный за документооборот, в день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10. Максимальный срок исполнения административной процедуры – 3 дня со дня поступления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2.11.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11.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1.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12.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3.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14.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15.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0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2.16. Подготовленная информация на бумажном носителе подлежит передаче в день подготовки главе Администрации для подписания. Подписание главой Администрации подготовленной информации на бумажном носителе осуществляется в течение 2 дней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7. Результатом административной процедуры является подписанная главой Администрации подготовленная информация на бумажном носителе или уведомление об отказе в предоставлении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 Подписанная главой Администрации информация на бумажном носителе (или уведомление об отказе в предоставлении информации) передается в течение 1 дня со дня ее подписания главой Администр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8.1. Обязанности специалиста отдела по работе с обращениями граждан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2.19. Максимальный срок исполнения административной процедуры – 25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0.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2.21.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2.22. В случае указания Заявителем о личном получении информации, специалист отдела по работе с обращениями граждан, в день поступления подписанного главой Администрации экземпляра информации  по указанному Заявителем телефону согласовывает время выдачи информации (но не позднее следующего дн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1. В случае неявки Заявителя для получения информации в согласованное с ним время, она переводится с бумажного носителя в электронную форму и направляется по электронному адресу, с которого было получено заявление,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3. В случае указания Заявителем о получении информации в электронной форме либо в случае отсутствия сведений о способе предоставления информации, в день поступления подписанного главой Администрации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ступления подписанного главой Администрации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4. В случае указания Заявителем о получении информации почтовым отправлением она направляется на бумажном носителе почтовым отправлением в течение 1 дня со дня передачи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5. Максимальный срок исполнения административной процедуры – 2 дня со дня передачи подписанного главой Администрации экземпляра информации специалисту отдела по работе с обращениями граждан.</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6.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7.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7.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2.27.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7.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 xml:space="preserve">53. Прием заявления о предоставлении Муниципальной услуги, направленного по электронной почте в Управление ЖКХ на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1 Основанием для начала административной процедуры «Прием заявления о предоставлении Муниципальной услуги» является поступление заявления о предоставлении Муниципальной услуги по электронной почте в Управление ЖКХ на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2. Заявление о предоставлении Муниципальной услуги, поступившее на e-mail Управления ЖКХ: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принимаются специалистом Управления ЖКХ, ответственным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2.1. Обязанности специалиста Управления ЖКХ, ответственного за документооборот, по приему заявлений, поступивших на e-mail Управления ЖКХ: </w:t>
      </w:r>
      <w:r>
        <w:rPr>
          <w:rFonts w:eastAsia="Times New Roman" w:cs="Times New Roman" w:ascii="Times New Roman" w:hAnsi="Times New Roman"/>
          <w:sz w:val="28"/>
          <w:szCs w:val="28"/>
          <w:lang w:val="en-US" w:eastAsia="ru-RU"/>
        </w:rPr>
        <w:t>info</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gk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закрепляются в должностной инструк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 Специалист Управления ЖКХ, ответственный за документооборот,  переводит заявление из электронной формы на бумажный носитель и регистрирует его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4. Заявление подлежит передаче начальнику Управления ЖКХ для наложения резолюции в течение 1 дня со дня его поступления. Наложение начальником Управления ЖКХ резолюции на заявлении и определение ответственного исполнителя осуществляется в день поступления к нему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 Специалист Управления ЖКХ, ответственный за документооборот, в день наложения резолюции и определения ответственного исполнителя, передает ему заявление на рассмотрени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 Результатом административной процедуры является зарегистрированное заявление о предоставлении Муниципальной услуги, переданное ответственному исполнителю на рассмотрени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7. Максимальный срок исполнения административной процедуры – 2 дня со дня поступления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8. Основанием для начала административной процедуры «Подготовка информации по результатам предоставления Муниципальной услуги» является поступление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8.1. Ответственным исполнителем может быть назначен любой специалист Управления ЖКХ.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8.2. Обязанности специалистов Управления ЖКХ по рассмотрению заявлений Заявителей и подготовке информации закрепляются в их должностных инструкция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9. Ответственный исполнитель Управления ЖКХ рассматривает поступившее заявление на предмет выявления в нем оснований для отказа в предоставлении Муниципальной услуги в течение 2 дней со дня поступления к нему заявлен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10.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11. В случае наличия оснований для отказа в предоставлении Муниципальной услуги ответственный исполнитель Управления ЖКХ осуществляет подготовку уведомления об отказе в предоставлении информации  в течение 3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12. В случае отсутствия оснований для отказа в предоставлении Муниципальной услуги ответственный исполнитель Управления ЖКХ осуществляет подготовку запрашиваемой информации в течение 22 дней со дня рассмотрения заявления на предмет выявления в нем оснований для отказа в предоставлении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13. Подготовленная информация на бумажном носителе подлежит передаче в день подготовки начальнику Управления ЖКХ для подписания. Подписание начальником Управления ЖКХ подготовленной информации на бумажном носителе осуществляется в течение 1 дня со дня ее поступления начальнику Управления ЖКХ и является способом фиксации результата выполнения административной процедуры «Подготовка информации по результатам предоставления Муниципальной услуги».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14. Результатом административной процедуры является подписанная начальником Управления ЖКХ подготовленная информация на бумажном носителе или уведомление об отказе в предоставлении информаци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5. Подписанная начальником Управления ЖКХ информация на бумажном носителе (или уведомление об отказе в предоставлении информации) передается в течение 1 дня со дня ее подписания начальником Управления ЖКХ специалисту Управления ЖКХ, ответственному за документооборот.</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15.1. Обязанности специалиста Управления ЖКХ, ответственного за документооборот, по выдаче (направлению) информации закрепляются в должностной инструк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16. Максимальный срок исполнения административной процедуры – 26 дней со дня поступления заявления ответственному исполнителю Управления ЖКХ для рассмотрения.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17. Основанием для начала административной процедуры «Выдача (направление) информации по результатам предоставления Муниципальной услуги» является поступление подписанного начальником Управления ЖКХ  экземпляра информации специалисту Управления ЖКХ, ответственному за документооборот.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18. Информация по результатам предоставления Муниципальной услуги предоставляется Заявителю указанным им способом: лично, почтовым отправлением, электронной почтой. </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3.19. В случае указания Заявителем о личном получении информации, специалист управления ЖКХ, ответственный за документооборот, в день поступления подписанного начальником Управления ЖКХ экземпляра информации  по указанному Заявителем телефону согласовывает время выдачи информации (но не позднее следующего дня).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9.1. В случае неявки Заявителя для получения информации в согласованное с ним время, она переводится с бумажного носителя в электронную форму и направляется по электронному адресу, с которого было получено заявление, в течение 1 дня со дня предполагаемой выдачи информации, согласованного с Заявител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0. В случае указания Заявителем о получении информации в электронной форме либо в случае отсутствия сведений о способе предоставления информации, в день поступления подписанного начальником Управления ЖКХ экземпляра информации она переводится с бумажного носителя в электронную форму и направляется по указанному Заявителем электронному адресу в течение 1 дня со дня получения подписанного начальником Управления ЖКХ экземпляра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21. В случае указания Заявителем о получении информации почтовым отправлением она направляется на бумажном носителе почтовым отправлением в течение 1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2. Максимальный срок исполнения административной процедуры – 2 дня со дня передачи подписанного начальником Управления ЖКХ экземпляра информации специалисту управления ЖКХ, ответственному за документооборот.</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3. Результатом административной процедуры является выдача (направление) информации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3.24. Способом фиксации административной процедуры «Выдача (направление) информации по результатам предоставления Муниципальной услуги» являетс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4.1. отметка Заявителя, удостоверенная его подписью, о получении информации, на втором экземпляре бумажного носителя информации (при личном получении Заявителем информ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4.2. наличие в программе электронной почты сведений о дате, адресе и содержании отправленной информации (при направлении информации Заявителю по электронной почт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24.3. внесение в Реестр почтовых отправлений сведений об адресате и содержании почтового отправления (при направлении информации Заявителю почтовым отправлением).</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Устное заявление о предоставлении Муниципальной услуги при личном обращении Заявителя в Управление ЖК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4.1. Основанием для начала административной процедуры «Прием заявления о предоставлении Муниципальной услуги» является поступление устного заявления о предоставлении Муниципальной услуги при личном обращении Заявителя в Управление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2. При личном обращении Специалист Управления ЖКХ, к которому обратился Заявитель, представляется, сообщив фамилию, имя, отчество и должность.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1. Обязанности специалистов Управления ЖКХ, по приему Заявителей при их личном обращении, закрепляются в их должностных инструкциях.</w:t>
      </w:r>
    </w:p>
    <w:p>
      <w:pPr>
        <w:pStyle w:val="Normal"/>
        <w:spacing w:lineRule="auto" w:line="240" w:before="38" w:after="38"/>
        <w:ind w:firstLine="26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54.3. Специалист Управления ЖКХ, к которому обратился Заявитель, проверяет у Заявителя документ, удостоверяющий личность, заслушивает излагаемое в устной форме обращение Заявителя в течение 10 минут, после чего регистрирует обращение в журнале регистрации устных обращений, указав фамилию, имя, отчество, адрес проживания Заявителя, дату и время обращения, а также его суть.</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действующим законодательством Российской Федер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4.4. Результатом административной процедуры является зарегистрированное в журнале регистрации устных обращений заявление о предоставлении Муниципальной услуги, изложенное Заявителем в устной форме.</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4.5. Максимальный срок исполнения административной процедуры – 10 минут с момента поступления устного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 Основанием для начала административной процедуры «Подготовка информации по результатам предоставления Муниципальной услуги» является получение специалистом Управления ЖКХ от Заявителя заявления о предоставлении Муниципальной услуги, изложенного в устной форме.</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 xml:space="preserve">54.7. Специалист Управления ЖКХ рассматривает поступившее заявление на предмет выявления в нем оснований для отказа в предоставлении Муниципальной услуги в течение 5 минут с момента </w:t>
      </w:r>
      <w:r>
        <w:rPr>
          <w:rFonts w:eastAsia="Times New Roman" w:cs="Times New Roman" w:ascii="Times New Roman" w:hAnsi="Times New Roman"/>
          <w:sz w:val="28"/>
          <w:szCs w:val="28"/>
          <w:lang w:eastAsia="ru-RU"/>
        </w:rPr>
        <w:t>изложения в устной форме Заявителем заявления о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268"/>
        <w:jc w:val="both"/>
        <w:rPr/>
      </w:pPr>
      <w:r>
        <w:rPr>
          <w:rFonts w:cs="Times New Roman" w:ascii="Times New Roman" w:hAnsi="Times New Roman"/>
          <w:sz w:val="28"/>
          <w:szCs w:val="28"/>
        </w:rPr>
        <w:t>54.8.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9. В случае наличия оснований для отказа в предоставлении Муниципальной услуги Специалист Управления ЖКХ уведомляет Заявителя об отказе в предоставлении информации в течение 2 минут с момента рассмотрения заявления на предмет выявления в нем оснований для отказа в предоставлении Муниципальной услуги.</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0. В случае отсутствия оснований для отказа в предоставлении Муниципальной услуги Специалист Управления ЖКХ осуществляет подготовку информации в течение 10 минут с момента рассмотрения заявления на предмет выявления в нем оснований для отказа в предоставлении Муниципальной услуги.</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1. Результатом административной процедуры является подготовленная и сформулированная к устному изложению информация.</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2. Максимальный срок выполнения административной процедуры – 15 минут с момента рассмотрения заявления на предмет выявления в нем оснований для отказа в предоставлении Муниципальной услуги.</w:t>
      </w:r>
    </w:p>
    <w:p>
      <w:pPr>
        <w:pStyle w:val="Normal"/>
        <w:spacing w:lineRule="auto" w:line="240" w:before="0" w:after="0"/>
        <w:ind w:firstLine="268"/>
        <w:jc w:val="both"/>
        <w:rPr/>
      </w:pPr>
      <w:r>
        <w:rPr>
          <w:rFonts w:cs="Times New Roman" w:ascii="Times New Roman" w:hAnsi="Times New Roman"/>
          <w:sz w:val="28"/>
          <w:szCs w:val="28"/>
        </w:rPr>
        <w:t>54.13. В случае, если подготовка информации по результатам предоставления Муниципальной услуги требует продолжительного времени (более 15 минут), Специалист Управления ЖКХ предлагает Заявителю обратиться в письменной форме.</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4. Основанием для начала административной процедуры «Выдача (направление) информации по результатам предоставления Муниципальной услуги» является подготовленная и сформулированная к устному изложению информация.</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5. Информация по результатам предоставления Муниципальной услуги излагается Заявителю Специалистом Управления ЖКХ в устной форме.</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6. Максимальный срок исполнения административной процедуры – 5 минут с момента подготовки и формулирования к устному изложению информации.</w:t>
      </w:r>
    </w:p>
    <w:p>
      <w:pPr>
        <w:pStyle w:val="Normal"/>
        <w:spacing w:lineRule="auto" w:line="240" w:before="0" w:after="0"/>
        <w:ind w:firstLine="268"/>
        <w:jc w:val="both"/>
        <w:rPr>
          <w:rFonts w:ascii="Times New Roman" w:hAnsi="Times New Roman" w:cs="Times New Roman"/>
          <w:sz w:val="28"/>
          <w:szCs w:val="28"/>
        </w:rPr>
      </w:pPr>
      <w:r>
        <w:rPr>
          <w:rFonts w:cs="Times New Roman" w:ascii="Times New Roman" w:hAnsi="Times New Roman"/>
          <w:sz w:val="28"/>
          <w:szCs w:val="28"/>
        </w:rPr>
        <w:t>54.17. Результатом административной процедуры является изложенная Заявителю в устной форме информац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Устное заявление о предоставлении Муниципальной услуги при обращении Заявителя по телефону в Управление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 Основанием для начала административной процедуры «Прием заявления о предоставлении Муниципальной услуги» является поступление устного заявления о предоставлении Муниципальной услуги при обращении Заявителя по телефону в Управление ЖК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2. Специалист Управления ЖКХ, к которому по телефону обратился Заявитель, представляется, сообщив фамилию, имя, отчество и должность,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2.1. Обязанности специалистов Управления ЖКХ по приему телефонных обращений, закрепляются в их должностных инструкциях.</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3. Специалист Управления ЖКХ, к которому обратился по телефону Заявитель, выясняет у него фамилию, имя, отчество и адрес проживания, заслушивает излагаемое в устной форме обращение Заявителя в течение 5 минут, после чего регистрирует обращение в журнале регистрации устных обращений, указав фамилию, имя, отчество, адрес проживания Заявителя, дату и время обращения, а также его суть.</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 В случае, если Специалист Управления ЖКХ не располагает запрашиваемой информацией, он соединяет Заявителя со специалистом Управления ЖКХ, в компетенции которого находится информация, запрашиваемая Заявителем, либо сообщает номер телефона специалиста Управления ЖКХ, в компетенции которого находится запрашиваемая информац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5.5. Результатом административной процедуры является зарегистрированное в журнале регистрации устных обращений заявление о предоставлении Муниципальной услуги, изложенное Заявителем в устной форме по телефону.</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5.6. Максимальный срок исполнения административной процедуры – 5 минут с момента поступления устного заявл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7. Основанием для начала административной процедуры «Подготовка информации по результатам предоставления Муниципальной услуги» является получение Специалистом Управления ЖКХ от Заявителя заявления о предоставлении Муниципальной услуги, изложенное в устной форме по телефону.</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5.8.</w:t>
      </w:r>
      <w:r>
        <w:rPr>
          <w:rFonts w:cs="Times New Roman" w:ascii="Times New Roman" w:hAnsi="Times New Roman"/>
          <w:sz w:val="28"/>
          <w:szCs w:val="28"/>
        </w:rPr>
        <w:t xml:space="preserve"> Специалист Управления ЖКХ рассматривает поступившее заявление на предмет выявления в нем оснований для отказа в предоставлении Муниципальной услуги в течение 1 минуты с момента регистрации поступившего устного заявления.</w:t>
      </w:r>
    </w:p>
    <w:p>
      <w:pPr>
        <w:pStyle w:val="Normal"/>
        <w:spacing w:lineRule="auto" w:line="240" w:before="0" w:after="0"/>
        <w:ind w:firstLine="294"/>
        <w:jc w:val="both"/>
        <w:rPr/>
      </w:pPr>
      <w:r>
        <w:rPr>
          <w:rFonts w:cs="Times New Roman" w:ascii="Times New Roman" w:hAnsi="Times New Roman"/>
          <w:sz w:val="28"/>
          <w:szCs w:val="28"/>
        </w:rPr>
        <w:t>55.9. Критерием принятия решения является наличие или отсутствие оснований для отказа в предоставлении Муниципальной услуги.</w:t>
      </w:r>
    </w:p>
    <w:p>
      <w:pPr>
        <w:pStyle w:val="Normal"/>
        <w:spacing w:lineRule="auto" w:line="240" w:before="0" w:after="0"/>
        <w:ind w:firstLine="294"/>
        <w:jc w:val="both"/>
        <w:rPr>
          <w:rFonts w:ascii="Times New Roman" w:hAnsi="Times New Roman" w:cs="Times New Roman"/>
          <w:sz w:val="28"/>
          <w:szCs w:val="28"/>
        </w:rPr>
      </w:pPr>
      <w:r>
        <w:rPr>
          <w:rFonts w:cs="Times New Roman" w:ascii="Times New Roman" w:hAnsi="Times New Roman"/>
          <w:sz w:val="28"/>
          <w:szCs w:val="28"/>
        </w:rPr>
        <w:t>55.10. В случае наличия оснований для отказа в предоставлении Муниципальной услуги Специалист Управления ЖКХ уведомляет Заявителя об отказе в предоставлении информации в течение 1 минуты с момента рассмотрения заявления на предмет выявления в нем оснований для отказа в предоставлении Муниципальной услуги.</w:t>
      </w:r>
    </w:p>
    <w:p>
      <w:pPr>
        <w:pStyle w:val="Normal"/>
        <w:spacing w:lineRule="auto" w:line="240" w:before="0" w:after="0"/>
        <w:ind w:firstLine="294"/>
        <w:jc w:val="both"/>
        <w:rPr>
          <w:rFonts w:ascii="Times New Roman" w:hAnsi="Times New Roman" w:cs="Times New Roman"/>
          <w:sz w:val="28"/>
          <w:szCs w:val="28"/>
        </w:rPr>
      </w:pPr>
      <w:r>
        <w:rPr>
          <w:rFonts w:cs="Times New Roman" w:ascii="Times New Roman" w:hAnsi="Times New Roman"/>
          <w:sz w:val="28"/>
          <w:szCs w:val="28"/>
        </w:rPr>
        <w:t>55.11. В случае отсутствия оснований для отказа в предоставлении Муниципальной услуги специалист Управления ЖКХ формулирует запрашиваемую информацию в течение 1 минуты с момента рассмотрения заявления на предмет выявления в нем оснований для отказа в предоставлении Муниципальной услуги.</w:t>
      </w:r>
    </w:p>
    <w:p>
      <w:pPr>
        <w:pStyle w:val="Normal"/>
        <w:spacing w:lineRule="auto" w:line="240" w:before="0" w:after="0"/>
        <w:ind w:firstLine="29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5.12. Результатом административной процедуры является сформулированная к устному изложению информац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5.13. Максимальный срок исполнения административной процедуры – не более 1 минуты </w:t>
      </w:r>
      <w:r>
        <w:rPr>
          <w:rFonts w:cs="Times New Roman" w:ascii="Times New Roman" w:hAnsi="Times New Roman"/>
          <w:sz w:val="28"/>
          <w:szCs w:val="28"/>
        </w:rPr>
        <w:t xml:space="preserve">с момента </w:t>
      </w:r>
      <w:r>
        <w:rPr>
          <w:rFonts w:eastAsia="Times New Roman" w:cs="Times New Roman" w:ascii="Times New Roman" w:hAnsi="Times New Roman"/>
          <w:sz w:val="28"/>
          <w:szCs w:val="28"/>
          <w:lang w:eastAsia="ru-RU"/>
        </w:rPr>
        <w:t>изложения в устной форме Заявителем заявления о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4. В случае, если подготовка информации по результатам предоставления Муниципальной услуги требует продолжительного времени (более 1 минуты), должностное лицо Управления ЖКХ предлагает Заявителю обратиться в письменной форме.</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15. Основанием для начала административной процедуры «Выдача (направление) информации по результатам предоставления Муниципальной услуги» является сформулированная информация по результатам предоставления Муниципальной услуг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5.16. Информация по результатам предоставления Муниципальной услуги излагается Заявителю Специалистом Управления ЖКХ в устной форме по телефону в течение 3 минут с момента </w:t>
      </w:r>
      <w:r>
        <w:rPr>
          <w:rFonts w:cs="Times New Roman" w:ascii="Times New Roman" w:hAnsi="Times New Roman"/>
          <w:sz w:val="28"/>
          <w:szCs w:val="28"/>
        </w:rPr>
        <w:t>формулирования к устному изложению информации</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5.17. Результатом административной процедуры является изложенная Заявителю в устной форме по телефону информация.</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55.18. Максимальный срок исполнения административной процедуры – 3 минуты с момента </w:t>
      </w:r>
      <w:r>
        <w:rPr>
          <w:rFonts w:cs="Times New Roman" w:ascii="Times New Roman" w:hAnsi="Times New Roman"/>
          <w:sz w:val="28"/>
          <w:szCs w:val="28"/>
        </w:rPr>
        <w:t>формулирования к устному изложению информации</w:t>
      </w:r>
      <w:r>
        <w:rPr>
          <w:rFonts w:eastAsia="Times New Roman" w:cs="Times New Roman" w:ascii="Times New Roman" w:hAnsi="Times New Roman"/>
          <w:sz w:val="28"/>
          <w:szCs w:val="28"/>
          <w:lang w:eastAsia="ru-RU"/>
        </w:rPr>
        <w:t>.</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Блок-схема предоставления Муниципальной услуги представлена в приложении 2 к Административному регламенту.</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IV</w:t>
      </w:r>
      <w:r>
        <w:rPr>
          <w:rFonts w:eastAsia="Times New Roman" w:cs="Times New Roman" w:ascii="Times New Roman" w:hAnsi="Times New Roman"/>
          <w:b/>
          <w:bCs/>
          <w:sz w:val="28"/>
          <w:szCs w:val="28"/>
          <w:lang w:eastAsia="ru-RU"/>
        </w:rPr>
        <w:t>. Формы контроля за  исполнением Административного регламента</w:t>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Текущий контроль за соблюдением и исполнением специалистами Управления ЖКХ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начальником Управления ЖК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7.1. Текущий контроль осуществляется начальником Управления ЖКХ путем проведения проверок соблюдения и исполнения специалистами Управления ЖКХ положений настоящего Административного регламент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59.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оверки полноты и качества предоставления Муниципальной услуги осуществляются на основании распоряжения Администр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62.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63. Начальник Управления ЖКХ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при предоставлении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Специалист Управления ЖКХ,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Специалист Управления ЖКХ, ответственный за документооборот,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66. Специалист Управления ЖКХ, ответственный за подготовку информации по результатам предоставления Муниципальной услуги, несет персональную ответственность: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   за своевременность и качество подготавливаемой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66.2 за достоверность информации и соответствие ее требованиям действующего законодательств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66.3.  за соблюдение порядка и сроков направления запрашиваемой информ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 xml:space="preserve">67. Персональная ответственность должностных лиц Управления ЖКХ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38" w:after="38"/>
        <w:ind w:firstLine="26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Заявители вправе обжаловать действия (бездействие) и решения должностных лиц Управления ЖКХ,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ЖКХ, главе Администраци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Заявители имеют право обратиться с жалобой лично, через своего представителя или направить письменное обращение, жалобу, претензию (далее – жалобу).</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1. Должностные лица, ответственные за предоставление Муниципальной услуги, проводят личный прием Заявителей.</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2.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3.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6. Жалоба Заявителя не подлежит рассмотрению в следующих случаях:</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6.1 отсутствия сведений о Заявителе, обратившемся с жалобой (фамилии, имени, отчестве, почтовом адресе его места жительства;</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6.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8.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79. Продолжительность рассмотрения жалоб не должна превышать 30 дней со дня регистрации жалобы.</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Normal"/>
        <w:spacing w:lineRule="auto" w:line="240" w:before="38" w:after="38"/>
        <w:ind w:firstLine="268"/>
        <w:jc w:val="both"/>
        <w:rPr/>
      </w:pPr>
      <w:r>
        <w:rPr>
          <w:rFonts w:eastAsia="Times New Roman" w:cs="Times New Roman" w:ascii="Times New Roman" w:hAnsi="Times New Roman"/>
          <w:sz w:val="28"/>
          <w:szCs w:val="28"/>
          <w:lang w:eastAsia="ru-RU"/>
        </w:rPr>
        <w:t>82. Письменный ответ, содержащий результаты рассмотрения жалобы, направляется Заявителю в течение 30 дней со дня регистрации жалобы.</w:t>
      </w:r>
    </w:p>
    <w:p>
      <w:pPr>
        <w:pStyle w:val="Normal"/>
        <w:spacing w:lineRule="auto" w:line="240" w:before="38" w:after="38"/>
        <w:ind w:firstLine="2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В суде могут быть обжалованы решения, действия (бездействие), в результате которых нарушены права и свободы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38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387" w:hanging="0"/>
        <w:jc w:val="center"/>
        <w:rPr>
          <w:rFonts w:ascii="Times New Roman" w:hAnsi="Times New Roman" w:cs="Times New Roman"/>
          <w:bCs/>
          <w:sz w:val="24"/>
          <w:szCs w:val="24"/>
        </w:rPr>
      </w:pPr>
      <w:r>
        <w:rPr>
          <w:rFonts w:cs="Times New Roman" w:ascii="Times New Roman" w:hAnsi="Times New Roman"/>
          <w:bCs/>
          <w:sz w:val="24"/>
          <w:szCs w:val="24"/>
        </w:rPr>
        <w:t xml:space="preserve">Приложение 1 </w:t>
      </w:r>
    </w:p>
    <w:p>
      <w:pPr>
        <w:pStyle w:val="Normal"/>
        <w:spacing w:lineRule="auto" w:line="240" w:before="0" w:after="0"/>
        <w:ind w:left="5387" w:hanging="0"/>
        <w:jc w:val="center"/>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 предоставления муниципальной услуги «Предоставление информации о порядке предоставления информации о порядке предоставления жилищно-коммунальных услуг населению»</w:t>
      </w:r>
    </w:p>
    <w:p>
      <w:pPr>
        <w:pStyle w:val="Normal"/>
        <w:spacing w:lineRule="auto" w:line="240" w:before="0" w:after="0"/>
        <w:ind w:left="538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38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38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28"/>
          <w:szCs w:val="28"/>
        </w:rPr>
        <w:t>Форма обращения заявителя при предоставлении муниципальной услуги «Предоставление информации о порядке предоставления жилищно-коммунальных услуг населени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В  </w:t>
      </w:r>
    </w:p>
    <w:p>
      <w:pPr>
        <w:pStyle w:val="Normal"/>
        <w:pBdr>
          <w:top w:val="single" w:sz="4" w:space="1" w:color="000000"/>
        </w:pBdr>
        <w:spacing w:lineRule="auto" w:line="240" w:before="0" w:after="0"/>
        <w:ind w:left="4536" w:hanging="0"/>
        <w:jc w:val="center"/>
        <w:rPr>
          <w:rFonts w:ascii="Times New Roman" w:hAnsi="Times New Roman" w:cs="Times New Roman"/>
          <w:sz w:val="16"/>
          <w:szCs w:val="16"/>
        </w:rPr>
      </w:pPr>
      <w:r>
        <w:rPr>
          <w:rFonts w:cs="Times New Roman" w:ascii="Times New Roman" w:hAnsi="Times New Roman"/>
          <w:sz w:val="16"/>
          <w:szCs w:val="16"/>
        </w:rPr>
        <w:t>(наименование подразделения органа местного самоуправления</w:t>
      </w:r>
    </w:p>
    <w:p>
      <w:pPr>
        <w:pStyle w:val="Normal"/>
        <w:spacing w:lineRule="auto" w:line="240" w:before="0" w:after="0"/>
        <w:ind w:left="4536" w:firstLine="561"/>
        <w:rPr>
          <w:rFonts w:ascii="Times New Roman" w:hAnsi="Times New Roman" w:cs="Times New Roman"/>
          <w:i/>
          <w:i/>
          <w:sz w:val="28"/>
          <w:szCs w:val="28"/>
        </w:rPr>
      </w:pPr>
      <w:r>
        <w:rPr>
          <w:rFonts w:cs="Times New Roman" w:ascii="Times New Roman" w:hAnsi="Times New Roman"/>
          <w:i/>
          <w:sz w:val="28"/>
          <w:szCs w:val="28"/>
        </w:rPr>
      </w:r>
    </w:p>
    <w:p>
      <w:pPr>
        <w:pStyle w:val="Normal"/>
        <w:pBdr>
          <w:top w:val="single" w:sz="4" w:space="1" w:color="000000"/>
        </w:pBdr>
        <w:spacing w:lineRule="auto" w:line="240" w:before="0" w:after="0"/>
        <w:ind w:left="4536" w:hanging="0"/>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w:t>
      </w:r>
    </w:p>
    <w:p>
      <w:pPr>
        <w:pStyle w:val="Normal"/>
        <w:pBdr>
          <w:top w:val="single" w:sz="4" w:space="1" w:color="000000"/>
        </w:pBdr>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pBdr>
          <w:top w:val="single" w:sz="4" w:space="1" w:color="000000"/>
        </w:pBdr>
        <w:spacing w:lineRule="auto" w:line="240" w:before="0" w:after="0"/>
        <w:ind w:left="4536" w:hanging="0"/>
        <w:jc w:val="center"/>
        <w:rPr/>
      </w:pPr>
      <w:r>
        <w:rPr>
          <w:rFonts w:cs="Times New Roman" w:ascii="Times New Roman" w:hAnsi="Times New Roman"/>
          <w:sz w:val="16"/>
          <w:szCs w:val="16"/>
        </w:rPr>
        <w:t>(ФИО)</w:t>
      </w:r>
    </w:p>
    <w:p>
      <w:pPr>
        <w:pStyle w:val="Normal"/>
        <w:spacing w:lineRule="auto" w:line="240" w:before="0" w:after="0"/>
        <w:ind w:left="4536" w:hanging="0"/>
        <w:rPr>
          <w:rFonts w:ascii="Times New Roman" w:hAnsi="Times New Roman" w:cs="Times New Roman"/>
          <w:i/>
          <w:i/>
          <w:sz w:val="28"/>
          <w:szCs w:val="28"/>
        </w:rPr>
      </w:pPr>
      <w:r>
        <w:rPr>
          <w:rFonts w:cs="Times New Roman" w:ascii="Times New Roman" w:hAnsi="Times New Roman"/>
          <w:sz w:val="28"/>
          <w:szCs w:val="28"/>
        </w:rPr>
        <w:t>проживающего по адресу</w:t>
      </w:r>
      <w:r>
        <w:rPr>
          <w:rFonts w:cs="Times New Roman" w:ascii="Times New Roman" w:hAnsi="Times New Roman"/>
          <w:i/>
          <w:sz w:val="28"/>
          <w:szCs w:val="28"/>
        </w:rPr>
        <w:t>:</w:t>
      </w:r>
    </w:p>
    <w:p>
      <w:pPr>
        <w:pStyle w:val="Normal"/>
        <w:spacing w:lineRule="auto" w:line="240" w:before="0" w:after="0"/>
        <w:ind w:left="4536" w:hanging="0"/>
        <w:rPr/>
      </w:pPr>
      <w:r>
        <w:rPr>
          <w:rFonts w:cs="Times New Roman" w:ascii="Times New Roman" w:hAnsi="Times New Roman"/>
          <w:sz w:val="28"/>
          <w:szCs w:val="28"/>
        </w:rPr>
        <w:t>__________________________________________________________________________</w:t>
      </w:r>
    </w:p>
    <w:p>
      <w:pPr>
        <w:pStyle w:val="Normal"/>
        <w:spacing w:lineRule="auto" w:line="240" w:before="0" w:after="0"/>
        <w:ind w:left="6660" w:hanging="0"/>
        <w:rPr>
          <w:rFonts w:ascii="Times New Roman" w:hAnsi="Times New Roman" w:cs="Times New Roman"/>
          <w:sz w:val="16"/>
          <w:szCs w:val="16"/>
        </w:rPr>
      </w:pPr>
      <w:r>
        <w:rPr>
          <w:rFonts w:cs="Times New Roman" w:ascii="Times New Roman" w:hAnsi="Times New Roman"/>
          <w:sz w:val="16"/>
          <w:szCs w:val="16"/>
        </w:rPr>
        <w:t>(адрес)</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pPr>
      <w:r>
        <w:rPr>
          <w:rFonts w:cs="Times New Roman" w:ascii="Times New Roman" w:hAnsi="Times New Roman"/>
          <w:caps/>
          <w:sz w:val="28"/>
          <w:szCs w:val="28"/>
        </w:rPr>
        <w:t>Заявление</w:t>
      </w:r>
      <w:r>
        <w:rPr>
          <w:rFonts w:cs="Times New Roman" w:ascii="Times New Roman" w:hAnsi="Times New Roman"/>
          <w:sz w:val="28"/>
          <w:szCs w:val="28"/>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708" w:firstLine="70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полном объеме изложить суть обращения, сформулировав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прошу направить _____________________________________________________________________</w:t>
      </w:r>
    </w:p>
    <w:p>
      <w:pPr>
        <w:pStyle w:val="Normal"/>
        <w:spacing w:lineRule="auto" w:line="240" w:before="0" w:after="0"/>
        <w:rPr/>
      </w:pPr>
      <w:r>
        <w:rPr>
          <w:rFonts w:cs="Times New Roman" w:ascii="Times New Roman" w:hAnsi="Times New Roman"/>
          <w:sz w:val="28"/>
          <w:szCs w:val="28"/>
        </w:rPr>
        <w:tab/>
        <w:tab/>
      </w:r>
      <w:r>
        <w:rPr>
          <w:rFonts w:cs="Times New Roman" w:ascii="Times New Roman" w:hAnsi="Times New Roman"/>
          <w:sz w:val="16"/>
          <w:szCs w:val="16"/>
        </w:rPr>
        <w:t>(указать форму ответа и адрес, по которому необходимо его напр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___________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rPr>
        <w:tab/>
        <w:tab/>
        <w:tab/>
        <w:tab/>
        <w:tab/>
        <w:tab/>
      </w:r>
      <w:r>
        <w:rPr>
          <w:rFonts w:cs="Times New Roman" w:ascii="Times New Roman" w:hAnsi="Times New Roman"/>
          <w:sz w:val="28"/>
          <w:szCs w:val="28"/>
        </w:rPr>
        <w:t>Подпись     ____________________</w:t>
      </w:r>
    </w:p>
    <w:p>
      <w:pPr>
        <w:pStyle w:val="Normal"/>
        <w:spacing w:lineRule="auto" w:line="240" w:before="38" w:after="38"/>
        <w:ind w:firstLine="268"/>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r>
        <w:rPr>
          <w:rFonts w:cs="Times New Roman" w:ascii="Times New Roman" w:hAnsi="Times New Roman"/>
          <w:sz w:val="24"/>
          <w:szCs w:val="24"/>
        </w:rPr>
        <w:t>«</w:t>
      </w:r>
      <w:r>
        <w:rPr>
          <w:rFonts w:eastAsia="Times New Roman" w:cs="Times New Roman" w:ascii="Times New Roman" w:hAnsi="Times New Roman"/>
          <w:sz w:val="24"/>
          <w:szCs w:val="24"/>
          <w:lang w:eastAsia="ru-RU"/>
        </w:rPr>
        <w:t>Предоставление информации о порядке предоставления жилищно-коммунальных услуг населению</w:t>
      </w:r>
      <w:r>
        <w:rPr>
          <w:rFonts w:cs="Times New Roman" w:ascii="Times New Roman" w:hAnsi="Times New Roman"/>
          <w:sz w:val="24"/>
          <w:szCs w:val="24"/>
        </w:rPr>
        <w:t>»</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Блок-схема последовательности административных процедур</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lang w:eastAsia="ru-RU"/>
        </w:rPr>
        <w:t>«Предоставление информации о порядке предоставления жилищно-коммунальных услуг населе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rPr>
      </w:pPr>
      <w:r>
        <w:rPr>
          <w:sz w:val="28"/>
          <w:szCs w:val="28"/>
          <w:lang w:val="en-US" w:eastAsia="en-US"/>
        </w:rPr>
        <mc:AlternateContent>
          <mc:Choice Requires="wpg">
            <w:drawing>
              <wp:inline distT="0" distB="0" distL="0" distR="0">
                <wp:extent cx="6205855" cy="6179185"/>
                <wp:effectExtent l="0" t="0" r="0" b="0"/>
                <wp:docPr id="1" name=""/>
                <a:graphic xmlns:a="http://schemas.openxmlformats.org/drawingml/2006/main">
                  <a:graphicData uri="http://schemas.microsoft.com/office/word/2010/wordprocessingGroup">
                    <wpg:wgp>
                      <wpg:cNvGrpSpPr/>
                      <wpg:grpSpPr>
                        <a:xfrm>
                          <a:off x="0" y="0"/>
                          <a:ext cx="6205680" cy="6179040"/>
                          <a:chOff x="0" y="0"/>
                          <a:chExt cx="6205680" cy="6179040"/>
                        </a:xfrm>
                      </wpg:grpSpPr>
                      <wps:wsp>
                        <wps:cNvSpPr/>
                        <wps:nvSpPr>
                          <wps:cNvPr id="0" name=""/>
                          <wps:cNvSpPr/>
                        </wps:nvSpPr>
                        <wps:spPr>
                          <a:xfrm>
                            <a:off x="0" y="0"/>
                            <a:ext cx="6205680" cy="6179040"/>
                          </a:xfrm>
                          <a:prstGeom prst="rect">
                            <a:avLst/>
                          </a:prstGeom>
                          <a:noFill/>
                          <a:ln w="0">
                            <a:noFill/>
                          </a:ln>
                        </wps:spPr>
                        <wps:bodyPr/>
                      </wps:wsp>
                      <wps:wsp>
                        <wps:cNvSpPr/>
                        <wps:spPr>
                          <a:xfrm flipH="1">
                            <a:off x="1651680" y="885240"/>
                            <a:ext cx="720" cy="201960"/>
                          </a:xfrm>
                          <a:prstGeom prst="line">
                            <a:avLst/>
                          </a:prstGeom>
                          <a:ln w="9360">
                            <a:solidFill>
                              <a:srgbClr val="000000"/>
                            </a:solidFill>
                            <a:miter/>
                          </a:ln>
                        </wps:spPr>
                        <wps:style>
                          <a:lnRef idx="0"/>
                          <a:fillRef idx="0"/>
                          <a:effectRef idx="0"/>
                          <a:fontRef idx="minor"/>
                        </wps:style>
                        <wps:bodyPr/>
                      </wps:wsp>
                      <wps:wsp>
                        <wps:cNvSpPr txBox="1"/>
                        <wps:spPr>
                          <a:xfrm>
                            <a:off x="98280" y="1091520"/>
                            <a:ext cx="3021480" cy="667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полномоченный сотрудник принимает и регистрирует обращение, передает его руководителю для определения ответственного исполнителя</w:t>
                              </w:r>
                            </w:p>
                          </w:txbxContent>
                        </wps:txbx>
                        <wps:bodyPr wrap="square" anchor="t">
                          <a:noAutofit/>
                        </wps:bodyPr>
                      </wps:wsp>
                      <wps:wsp>
                        <wps:cNvSpPr/>
                        <wps:spPr>
                          <a:xfrm>
                            <a:off x="2027520" y="1623600"/>
                            <a:ext cx="0" cy="0"/>
                          </a:xfrm>
                          <a:prstGeom prst="line">
                            <a:avLst/>
                          </a:prstGeom>
                          <a:ln w="9360">
                            <a:solidFill>
                              <a:srgbClr val="000000"/>
                            </a:solidFill>
                            <a:miter/>
                          </a:ln>
                        </wps:spPr>
                        <wps:style>
                          <a:lnRef idx="0"/>
                          <a:fillRef idx="0"/>
                          <a:effectRef idx="0"/>
                          <a:fontRef idx="minor"/>
                        </wps:style>
                        <wps:bodyPr/>
                      </wps:wsp>
                      <wps:wsp>
                        <wps:cNvSpPr/>
                        <wps:spPr>
                          <a:xfrm>
                            <a:off x="1694160" y="1759680"/>
                            <a:ext cx="720" cy="205920"/>
                          </a:xfrm>
                          <a:prstGeom prst="line">
                            <a:avLst/>
                          </a:prstGeom>
                          <a:ln w="9360">
                            <a:solidFill>
                              <a:srgbClr val="000000"/>
                            </a:solidFill>
                            <a:miter/>
                          </a:ln>
                        </wps:spPr>
                        <wps:style>
                          <a:lnRef idx="0"/>
                          <a:fillRef idx="0"/>
                          <a:effectRef idx="0"/>
                          <a:fontRef idx="minor"/>
                        </wps:style>
                        <wps:bodyPr/>
                      </wps:wsp>
                      <wps:wsp>
                        <wps:cNvSpPr/>
                        <wps:spPr>
                          <a:xfrm>
                            <a:off x="189360" y="2734200"/>
                            <a:ext cx="3021480" cy="127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держатся ли в обращении основания для отказа в получении муниципальной услуги?</w:t>
                              </w:r>
                            </w:p>
                          </w:txbxContent>
                        </wps:txbx>
                        <wps:bodyPr anchor="t">
                          <a:noAutofit/>
                        </wps:bodyPr>
                      </wps:wsp>
                      <wps:wsp>
                        <wps:cNvSpPr/>
                        <wps:spPr>
                          <a:xfrm>
                            <a:off x="1694880" y="2510640"/>
                            <a:ext cx="1440" cy="222840"/>
                          </a:xfrm>
                          <a:prstGeom prst="line">
                            <a:avLst/>
                          </a:prstGeom>
                          <a:ln w="9360">
                            <a:solidFill>
                              <a:srgbClr val="000000"/>
                            </a:solidFill>
                            <a:miter/>
                          </a:ln>
                        </wps:spPr>
                        <wps:style>
                          <a:lnRef idx="0"/>
                          <a:fillRef idx="0"/>
                          <a:effectRef idx="0"/>
                          <a:fontRef idx="minor"/>
                        </wps:style>
                        <wps:bodyPr/>
                      </wps:wsp>
                      <wps:wsp>
                        <wps:cNvSpPr/>
                        <wps:spPr>
                          <a:xfrm>
                            <a:off x="141480" y="5093280"/>
                            <a:ext cx="2943360" cy="108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ленная информация подписывается  руководителем и передается уполномоченному сотруднику для выдачи Заявителю</w:t>
                              </w:r>
                            </w:p>
                          </w:txbxContent>
                        </wps:txbx>
                        <wps:bodyPr anchor="t">
                          <a:noAutofit/>
                        </wps:bodyPr>
                      </wps:wsp>
                      <wps:wsp>
                        <wps:cNvSpPr/>
                        <wps:spPr>
                          <a:xfrm>
                            <a:off x="4544640" y="3368160"/>
                            <a:ext cx="720" cy="86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1520" y="5093280"/>
                            <a:ext cx="3044160" cy="108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едоставлении Муниципальной услуги подписывается руководителем и передается уполномоченному сотруднику для направления почтовым отправлением Заявителю</w:t>
                              </w:r>
                            </w:p>
                          </w:txbxContent>
                        </wps:txbx>
                        <wps:bodyPr anchor="t">
                          <a:noAutofit/>
                        </wps:bodyPr>
                      </wps:wsp>
                      <wps:wsp>
                        <wps:cNvSpPr/>
                        <wps:spPr>
                          <a:xfrm flipV="1">
                            <a:off x="3211200" y="3368160"/>
                            <a:ext cx="1333440" cy="1440"/>
                          </a:xfrm>
                          <a:prstGeom prst="line">
                            <a:avLst/>
                          </a:prstGeom>
                          <a:ln w="9360">
                            <a:solidFill>
                              <a:srgbClr val="000000"/>
                            </a:solidFill>
                            <a:miter/>
                          </a:ln>
                        </wps:spPr>
                        <wps:style>
                          <a:lnRef idx="0"/>
                          <a:fillRef idx="0"/>
                          <a:effectRef idx="0"/>
                          <a:fontRef idx="minor"/>
                        </wps:style>
                        <wps:bodyPr/>
                      </wps:wsp>
                      <wps:wsp>
                        <wps:cNvSpPr txBox="1"/>
                        <wps:spPr>
                          <a:xfrm>
                            <a:off x="98280" y="1981800"/>
                            <a:ext cx="3021480" cy="527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Руководитель определяет ответственного исполнителя, которому передается обращение для рассмотрения </w:t>
                              </w:r>
                            </w:p>
                          </w:txbxContent>
                        </wps:txbx>
                        <wps:bodyPr wrap="square" anchor="t">
                          <a:noAutofit/>
                        </wps:bodyPr>
                      </wps:wsp>
                      <wps:wsp>
                        <wps:cNvSpPr txBox="1"/>
                        <wps:spPr>
                          <a:xfrm>
                            <a:off x="186840" y="4231800"/>
                            <a:ext cx="2843640" cy="55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ветственный исполнитель</w:t>
                              </w:r>
                              <w:r>
                                <w:rPr>
                                  <w:kern w:val="2"/>
                                  <w:sz w:val="24"/>
                                  <w:szCs w:val="24"/>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рассматривает  обращение и подготавливает запрашиваемую информацию</w:t>
                              </w:r>
                            </w:p>
                          </w:txbxContent>
                        </wps:txbx>
                        <wps:bodyPr wrap="square" anchor="t">
                          <a:noAutofit/>
                        </wps:bodyPr>
                      </wps:wsp>
                      <wps:wsp>
                        <wps:cNvSpPr/>
                        <wps:spPr>
                          <a:xfrm>
                            <a:off x="1696680" y="4008600"/>
                            <a:ext cx="720" cy="222120"/>
                          </a:xfrm>
                          <a:prstGeom prst="line">
                            <a:avLst/>
                          </a:prstGeom>
                          <a:ln w="9360">
                            <a:solidFill>
                              <a:srgbClr val="000000"/>
                            </a:solidFill>
                            <a:miter/>
                          </a:ln>
                        </wps:spPr>
                        <wps:style>
                          <a:lnRef idx="0"/>
                          <a:fillRef idx="0"/>
                          <a:effectRef idx="0"/>
                          <a:fontRef idx="minor"/>
                        </wps:style>
                        <wps:bodyPr/>
                      </wps:wsp>
                      <wps:wsp>
                        <wps:cNvSpPr/>
                        <wps:spPr>
                          <a:xfrm>
                            <a:off x="1652400" y="4783320"/>
                            <a:ext cx="1440" cy="309960"/>
                          </a:xfrm>
                          <a:prstGeom prst="line">
                            <a:avLst/>
                          </a:prstGeom>
                          <a:ln w="9360">
                            <a:solidFill>
                              <a:srgbClr val="000000"/>
                            </a:solidFill>
                            <a:miter/>
                          </a:ln>
                        </wps:spPr>
                        <wps:style>
                          <a:lnRef idx="0"/>
                          <a:fillRef idx="0"/>
                          <a:effectRef idx="0"/>
                          <a:fontRef idx="minor"/>
                        </wps:style>
                        <wps:bodyPr/>
                      </wps:wsp>
                      <wps:wsp>
                        <wps:cNvSpPr txBox="1"/>
                        <wps:spPr>
                          <a:xfrm>
                            <a:off x="3270960" y="4231800"/>
                            <a:ext cx="2768760" cy="55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ветственный исполнитель</w:t>
                              </w:r>
                              <w:r>
                                <w:rPr>
                                  <w:kern w:val="2"/>
                                  <w:sz w:val="24"/>
                                  <w:szCs w:val="24"/>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рассматривает  обращение и подготавливает уведомление об отказе в предоставлении Муниципальной услуги</w:t>
                              </w:r>
                            </w:p>
                          </w:txbxContent>
                        </wps:txbx>
                        <wps:bodyPr wrap="square" anchor="t">
                          <a:noAutofit/>
                        </wps:bodyPr>
                      </wps:wsp>
                      <wps:wsp>
                        <wps:cNvSpPr/>
                        <wps:spPr>
                          <a:xfrm>
                            <a:off x="4582080" y="4783320"/>
                            <a:ext cx="720" cy="309960"/>
                          </a:xfrm>
                          <a:prstGeom prst="line">
                            <a:avLst/>
                          </a:prstGeom>
                          <a:ln w="9360">
                            <a:solidFill>
                              <a:srgbClr val="000000"/>
                            </a:solidFill>
                            <a:miter/>
                          </a:ln>
                        </wps:spPr>
                        <wps:style>
                          <a:lnRef idx="0"/>
                          <a:fillRef idx="0"/>
                          <a:effectRef idx="0"/>
                          <a:fontRef idx="minor"/>
                        </wps:style>
                        <wps:bodyPr/>
                      </wps:wsp>
                      <wps:wsp>
                        <wps:cNvSpPr/>
                        <wps:spPr>
                          <a:xfrm>
                            <a:off x="141480" y="113040"/>
                            <a:ext cx="3089160" cy="771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ращение заявителя о предоставлении информации о порядке предоставления жилищно-коммунальных услуг населению</w:t>
                              </w:r>
                            </w:p>
                          </w:txbxContent>
                        </wps:txbx>
                        <wps:bodyPr anchor="t">
                          <a:noAutofit/>
                        </wps:bodyPr>
                      </wps:wsp>
                      <wps:wsp>
                        <wps:cNvSpPr txBox="1"/>
                        <wps:spPr>
                          <a:xfrm>
                            <a:off x="3695040" y="3097440"/>
                            <a:ext cx="39672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да</w:t>
                              </w:r>
                            </w:p>
                          </w:txbxContent>
                        </wps:txbx>
                        <wps:bodyPr wrap="square" anchor="t">
                          <a:noAutofit/>
                        </wps:bodyPr>
                      </wps:wsp>
                      <wps:wsp>
                        <wps:cNvSpPr txBox="1"/>
                        <wps:spPr>
                          <a:xfrm>
                            <a:off x="1821240" y="3940920"/>
                            <a:ext cx="441360" cy="2437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88.65pt;height:486.55pt" coordorigin="0,0" coordsize="9773,9731">
                <v:rect id="shape_0" stroked="f" o:allowincell="f" style="position:absolute;left:0;top:0;width:9772;height:9730;mso-wrap-style:none;v-text-anchor:middle;mso-position-horizontal-relative:char">
                  <v:fill o:detectmouseclick="t" on="false"/>
                  <v:stroke color="#3465a4" joinstyle="round" endcap="flat"/>
                  <w10:wrap type="none"/>
                </v:rect>
                <v:line id="shape_0" from="2601,1394" to="2601,171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5;top:1719;width:4757;height:105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полномоченный сотрудник принимает и регистрирует обращение, передает его руководителю для определения ответственного исполнителя</w:t>
                        </w:r>
                      </w:p>
                    </w:txbxContent>
                  </v:textbox>
                  <v:fill o:detectmouseclick="t" type="solid" color2="black"/>
                  <v:stroke color="black" weight="9360" joinstyle="miter" endcap="flat"/>
                  <w10:wrap type="none"/>
                </v:shape>
                <v:line id="shape_0" from="3193,2557" to="3193,2557" stroked="t" o:allowincell="f" style="position:absolute;mso-position-horizontal-relative:char">
                  <v:stroke color="black" weight="9360" joinstyle="miter" endcap="flat"/>
                  <v:fill o:detectmouseclick="t" on="false"/>
                  <w10:wrap type="none"/>
                </v:line>
                <v:line id="shape_0" from="2668,2771" to="2668,3094"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8;top:4306;width:4757;height:2006;mso-wrap-style:square;v-text-anchor:top;mso-position-horizontal-relative:char"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держатся ли в обращении основания для отказа в получении муниципальной услуги?</w:t>
                        </w:r>
                      </w:p>
                    </w:txbxContent>
                  </v:textbox>
                  <v:fill o:detectmouseclick="t" type="solid" color2="black"/>
                  <v:stroke color="black" weight="9360" joinstyle="miter" endcap="flat"/>
                  <w10:wrap type="none"/>
                </v:shape>
                <v:line id="shape_0" from="2669,3954" to="2670,4304" stroked="t" o:allowincell="f" style="position:absolute;mso-position-horizontal-relative:char">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3;top:8021;width:4634;height:1709;mso-wrap-style:square;v-text-anchor:top;mso-position-horizontal-relative:char"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ленная информация подписывается  руководителем и передается уполномоченному сотруднику для выдачи Заявителю</w:t>
                        </w:r>
                      </w:p>
                    </w:txbxContent>
                  </v:textbox>
                  <v:fill o:detectmouseclick="t" type="solid" color2="black"/>
                  <v:stroke color="black" weight="9360" joinstyle="miter" endcap="flat"/>
                  <w10:wrap type="none"/>
                </v:shape>
                <v:line id="shape_0" from="7157,5304" to="7157,66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9;top:8021;width:4793;height:1709;mso-wrap-style:square;v-text-anchor:top;mso-position-horizontal-relative:char"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едоставлении Муниципальной услуги подписывается руководителем и передается уполномоченному сотруднику для направления почтовым отправлением Заявителю</w:t>
                        </w:r>
                      </w:p>
                    </w:txbxContent>
                  </v:textbox>
                  <v:fill o:detectmouseclick="t" type="solid" color2="black"/>
                  <v:stroke color="black" weight="9360" joinstyle="miter" endcap="flat"/>
                  <w10:wrap type="none"/>
                </v:shape>
                <v:line id="shape_0" from="5057,5304" to="7156,5305" stroked="t" o:allowincell="f" style="position:absolute;flip:y;mso-position-horizontal-relative:char">
                  <v:stroke color="black" weight="9360" joinstyle="miter" endcap="flat"/>
                  <v:fill o:detectmouseclick="t" on="false"/>
                  <w10:wrap type="none"/>
                </v:line>
                <v:shape id="shape_0" fillcolor="white" stroked="t" o:allowincell="f" style="position:absolute;left:155;top:3121;width:4757;height:83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Руководитель определяет ответственного исполнителя, которому передается обращение для рассмотрения </w:t>
                        </w:r>
                      </w:p>
                    </w:txbxContent>
                  </v:textbox>
                  <v:fill o:detectmouseclick="t" type="solid" color2="black"/>
                  <v:stroke color="black" weight="9360" joinstyle="miter" endcap="flat"/>
                  <w10:wrap type="none"/>
                </v:shape>
                <v:shape id="shape_0" fillcolor="white" stroked="t" o:allowincell="f" style="position:absolute;left:294;top:6664;width:4477;height:867;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ветственный исполнитель</w:t>
                        </w:r>
                        <w:r>
                          <w:rPr>
                            <w:kern w:val="2"/>
                            <w:sz w:val="24"/>
                            <w:szCs w:val="24"/>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рассматривает  обращение и подготавливает запрашиваемую информацию</w:t>
                        </w:r>
                      </w:p>
                    </w:txbxContent>
                  </v:textbox>
                  <v:fill o:detectmouseclick="t" type="solid" color2="black"/>
                  <v:stroke color="black" weight="9360" joinstyle="miter" endcap="flat"/>
                  <w10:wrap type="none"/>
                </v:shape>
                <v:line id="shape_0" from="2672,6313" to="2672,6662" stroked="t" o:allowincell="f" style="position:absolute;mso-position-horizontal-relative:char">
                  <v:stroke color="black" weight="9360" joinstyle="miter" endcap="flat"/>
                  <v:fill o:detectmouseclick="t" on="false"/>
                  <w10:wrap type="none"/>
                </v:line>
                <v:line id="shape_0" from="2602,7533" to="2603,8020" stroked="t" o:allowincell="f" style="position:absolute;mso-position-horizontal-relative:char">
                  <v:stroke color="black" weight="9360" joinstyle="miter" endcap="flat"/>
                  <v:fill o:detectmouseclick="t" on="false"/>
                  <w10:wrap type="none"/>
                </v:line>
                <v:shape id="shape_0" fillcolor="white" stroked="t" o:allowincell="f" style="position:absolute;left:5151;top:6664;width:4359;height:867;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ветственный исполнитель</w:t>
                        </w:r>
                        <w:r>
                          <w:rPr>
                            <w:kern w:val="2"/>
                            <w:sz w:val="24"/>
                            <w:szCs w:val="24"/>
                            <w:rFonts w:ascii="Times New Roman" w:hAnsi="Times New Roman" w:cs="Times New Roman" w:eastAsia="Times New Roman"/>
                            <w:color w:val="auto"/>
                            <w:lang w:val="ru-RU" w:bidi="ar-SA" w:eastAsia="ru-RU"/>
                          </w:rPr>
                          <w:t xml:space="preserve"> </w:t>
                        </w:r>
                        <w:r>
                          <w:rPr>
                            <w:kern w:val="2"/>
                            <w:sz w:val="20"/>
                            <w:szCs w:val="20"/>
                            <w:rFonts w:ascii="Times New Roman" w:hAnsi="Times New Roman" w:cs="Times New Roman" w:eastAsia="Times New Roman"/>
                            <w:color w:val="auto"/>
                            <w:lang w:val="ru-RU" w:bidi="ar-SA" w:eastAsia="ru-RU"/>
                          </w:rPr>
                          <w:t>рассматривает  обращение и подготавливает уведомление об отказе в предоставлении Муниципальной услуги</w:t>
                        </w:r>
                      </w:p>
                    </w:txbxContent>
                  </v:textbox>
                  <v:fill o:detectmouseclick="t" type="solid" color2="black"/>
                  <v:stroke color="black" weight="9360" joinstyle="miter" endcap="flat"/>
                  <w10:wrap type="none"/>
                </v:shape>
                <v:line id="shape_0" from="7216,7533" to="7216,8020" stroked="t" o:allowincell="f" style="position:absolute;mso-position-horizontal-relative:char">
                  <v:stroke color="black" weight="9360" joinstyle="miter" endcap="flat"/>
                  <v:fill o:detectmouseclick="t" on="false"/>
                  <w10:wrap type="none"/>
                </v:line>
                <v:shape id="shape_0" fillcolor="white" stroked="t" o:allowincell="f" style="position:absolute;left:223;top:178;width:4864;height:1214;mso-wrap-style:square;v-text-anchor:top;mso-position-horizontal-relative:char" type="_x0000_t116">
                  <v:textbox>
                    <w:txbxContent>
                      <w:p>
                        <w:pPr>
                          <w:overflowPunct w:val="false"/>
                          <w:bidi w:val="0"/>
                          <w:spacing w:before="0" w:after="0" w:lineRule="auto" w:line="276"/>
                          <w:jc w:val="center"/>
                          <w:rPr/>
                        </w:pPr>
                        <w:r>
                          <w:rPr>
                            <w:kern w:val="2"/>
                            <w:sz w:val="20"/>
                            <w:szCs w:val="20"/>
                            <w:rFonts w:ascii="Times New Roman" w:hAnsi="Times New Roman" w:eastAsia="Calibri" w:cs="Times New Roman"/>
                            <w:color w:val="auto"/>
                            <w:lang w:val="ru-RU" w:bidi="ar-SA"/>
                          </w:rPr>
                          <w:t>Обращение заявителя о предоставлении информации о порядке предоставления жилищно-коммунальных услуг населению</w:t>
                        </w:r>
                      </w:p>
                    </w:txbxContent>
                  </v:textbox>
                  <v:fill o:detectmouseclick="t" type="solid" color2="black"/>
                  <v:stroke color="black" weight="9360" joinstyle="miter" endcap="flat"/>
                  <w10:wrap type="none"/>
                </v:shape>
                <v:shape id="shape_0" stroked="f" o:allowincell="f" style="position:absolute;left:5819;top:4878;width:624;height:385;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2868;top:6206;width:694;height:38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74" w:right="567" w:gutter="0" w:header="284"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5</w:t>
    </w:r>
    <w:r>
      <w:rPr/>
      <w:fldChar w:fldCharType="end"/>
    </w:r>
  </w:p>
</w:hdr>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32:00Z</dcterms:created>
  <dc:creator>User</dc:creator>
  <dc:description/>
  <cp:keywords/>
  <dc:language>en-US</dc:language>
  <cp:lastModifiedBy>SafronovaT</cp:lastModifiedBy>
  <cp:lastPrinted>2012-01-10T18:07:00Z</cp:lastPrinted>
  <dcterms:modified xsi:type="dcterms:W3CDTF">2012-01-13T09:32:00Z</dcterms:modified>
  <cp:revision>2</cp:revision>
  <dc:subject/>
  <dc:title> </dc:title>
</cp:coreProperties>
</file>